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Audi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Location of Audi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pe of Audi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7780</wp:posOffset>
                      </wp:positionV>
                      <wp:extent cx="5219700" cy="2247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9700" cy="224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8101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4"/>
                                    <w:gridCol w:w="56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eficiency class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AEEF3" w:val="clear"/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efini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Critic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 deficiency which would significantly affect the safety or quality of the product, or the safety of staff. Critical deficiencies require immediate corrective action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j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 deficiency which has the potential to affect the safety or quality of the product, or the safety of staff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in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 deficiency which would not affect the safety or quality of product, but is a direct non-compliance with applicable standards or procedural processes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mprovement recommendations (IR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ind w:left="0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Auditor observations where improvements to process could be made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pt;height:177pt;mso-wrap-distance-left:9.05pt;mso-wrap-distance-right:9.05pt;mso-wrap-distance-top:0pt;mso-wrap-distance-bottom:0pt;margin-top:1.4pt;mso-position-vertical-relative:text;margin-left:22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0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  <w:gridCol w:w="5647"/>
                            </w:tblGrid>
                            <w:tr>
                              <w:trPr/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ficiency classification</w:t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fin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itical</w:t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 deficiency which would significantly affect the safety or quality of the product, or the safety of staff. Critical deficiencies require immediate corrective ac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 deficiency which has the potential to affect the safety or quality of the product, or the safety of staf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nor</w:t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 deficiency which would not affect the safety or quality of product, but is a direct non-compliance with applicable standards or procedural proces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rovement recommendations (IRs)</w:t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uditor observations where improvements to process could be mad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Name of Auditor /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me of</w:t>
            </w:r>
            <w:r>
              <w:rPr>
                <w:b/>
                <w:lang w:val="en-AU"/>
              </w:rPr>
              <w:t xml:space="preserve"> Auditee</w:t>
            </w:r>
            <w:r>
              <w:rPr>
                <w:b/>
              </w:rPr>
              <w:t xml:space="preserve"> /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50515</wp:posOffset>
                </wp:positionV>
                <wp:extent cx="5164455" cy="735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5440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Internal Audit Number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Response Due Date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udit Closure Due Date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7.95pt;mso-wrap-distance-left:9pt;mso-wrap-distance-right:0pt;mso-wrap-distance-top:0pt;mso-wrap-distance-bottom:0pt;margin-top:-224.45pt;mso-position-vertical-relative:text;margin-left:32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5440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Internal Audit Number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Response Due Date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udit Closure Due Date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8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atisfactory findings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mary of deficiencies</w:t>
            </w:r>
          </w:p>
        </w:tc>
        <w:tc>
          <w:tcPr>
            <w:tcW w:w="1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6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1842"/>
            </w:tblGrid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TextBody"/>
                    <w:spacing w:before="0" w:after="120"/>
                    <w:ind w:left="0" w:hanging="0"/>
                    <w:rPr/>
                  </w:pPr>
                  <w:r>
                    <w:rPr>
                      <w:szCs w:val="22"/>
                    </w:rPr>
                    <w:t>Total number of critical deficiencies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TextBody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otal number of Major deficiencies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TextBody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otal number of Minor deficiencies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TextBody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otal number of IRs (improvement recommendations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left="0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0" w:hanging="0"/>
        <w:rPr>
          <w:i/>
          <w:i/>
          <w:sz w:val="32"/>
          <w:szCs w:val="22"/>
        </w:rPr>
      </w:pPr>
      <w:r>
        <w:rPr>
          <w:i/>
          <w:sz w:val="32"/>
          <w:szCs w:val="22"/>
        </w:rPr>
      </w:r>
    </w:p>
    <w:p>
      <w:pPr>
        <w:pStyle w:val="TextBody"/>
        <w:ind w:left="0" w:hanging="0"/>
        <w:rPr>
          <w:i/>
          <w:i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29210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6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2"/>
        </w:rPr>
        <w:t>Add more rows as required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65"/>
        <w:gridCol w:w="1782"/>
        <w:gridCol w:w="4330"/>
        <w:gridCol w:w="581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ficiency Numb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ific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Cs w:val="22"/>
              </w:rPr>
              <w:t>Reference           (GMP Clause, Standard, Procedure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tails of Deficien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e</w:t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/>
                <w:szCs w:val="22"/>
              </w:rPr>
              <w:t>Root cause / causative factors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rrective Action/s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me Frame for completion / or date of completion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vidence attached: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/>
                <w:szCs w:val="22"/>
              </w:rPr>
              <w:t>Root cause / causative factors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rrective Action/s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me Frame for completion / or date of completion:</w:t>
            </w:r>
          </w:p>
          <w:p>
            <w:pPr>
              <w:pStyle w:val="TextBody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vidence attached:</w:t>
            </w:r>
          </w:p>
        </w:tc>
      </w:tr>
    </w:tbl>
    <w:p>
      <w:pPr>
        <w:pStyle w:val="TextBody"/>
        <w:ind w:left="0" w:hanging="0"/>
        <w:rPr>
          <w:i/>
          <w:i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40640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2"/>
        </w:rPr>
        <w:t xml:space="preserve">Add more rows as required 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  <w:gridCol w:w="44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tails of improvement recommend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or commen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uditor use only:</w:t>
      </w:r>
    </w:p>
    <w:p>
      <w:pPr>
        <w:pStyle w:val="TextBody"/>
        <w:ind w:left="0" w:hanging="0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ind w:left="0" w:hanging="0"/>
        <w:rPr>
          <w:i/>
          <w:i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330</wp:posOffset>
                </wp:positionH>
                <wp:positionV relativeFrom="paragraph">
                  <wp:posOffset>40640</wp:posOffset>
                </wp:positionV>
                <wp:extent cx="63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2"/>
        </w:rPr>
        <w:t xml:space="preserve">Add more rows as required </w:t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46"/>
        <w:gridCol w:w="1518"/>
        <w:gridCol w:w="1702"/>
        <w:gridCol w:w="2408"/>
        <w:gridCol w:w="2552"/>
        <w:gridCol w:w="1701"/>
        <w:gridCol w:w="1276"/>
        <w:gridCol w:w="1357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ew da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ciency Numbe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ificat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Response and evidence acceptable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f unacceptable, why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 taken / to be taken, if response / evidence unaccep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llow up required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A Number</w:t>
            </w:r>
          </w:p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18"/>
                <w:szCs w:val="18"/>
              </w:rPr>
              <w:t>if applicabl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ose out date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0_2639292603"/>
            <w:bookmarkStart w:id="1" w:name="__Fieldmark__0_2639292603"/>
            <w:bookmarkEnd w:id="1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</w:t>
            </w:r>
            <w:r>
              <w:rPr>
                <w:sz w:val="20"/>
              </w:rPr>
              <w:t>No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1_2639292603"/>
            <w:bookmarkStart w:id="3" w:name="__Fieldmark__1_2639292603"/>
            <w:bookmarkEnd w:id="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2_2639292603"/>
            <w:bookmarkStart w:id="5" w:name="__Fieldmark__2_2639292603"/>
            <w:bookmarkEnd w:id="5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</w:t>
            </w:r>
            <w:r>
              <w:rPr>
                <w:sz w:val="20"/>
              </w:rPr>
              <w:t>No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6" w:name="__Fieldmark__3_2639292603"/>
            <w:bookmarkStart w:id="7" w:name="__Fieldmark__3_2639292603"/>
            <w:bookmarkEnd w:id="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>Yes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8" w:name="__Fieldmark__4_2639292603"/>
            <w:bookmarkStart w:id="9" w:name="__Fieldmark__4_2639292603"/>
            <w:bookmarkEnd w:id="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 </w:t>
            </w:r>
            <w:r>
              <w:rPr>
                <w:sz w:val="20"/>
              </w:rPr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0" w:name="__Fieldmark__5_2639292603"/>
            <w:bookmarkStart w:id="11" w:name="__Fieldmark__5_2639292603"/>
            <w:bookmarkEnd w:id="1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 w:val="20"/>
              </w:rPr>
              <w:t>Yes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2" w:name="__Fieldmark__6_2639292603"/>
            <w:bookmarkStart w:id="13" w:name="__Fieldmark__6_2639292603"/>
            <w:bookmarkEnd w:id="13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   </w:t>
            </w:r>
            <w:r>
              <w:rPr>
                <w:sz w:val="20"/>
              </w:rPr>
              <w:t>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14" w:name="__Fieldmark__7_2639292603"/>
            <w:bookmarkStart w:id="15" w:name="__Fieldmark__7_2639292603"/>
            <w:bookmarkEnd w:id="1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84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Audit response received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 Closure Due date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 Close out date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f close out date &gt; due date, why?</w:t>
            </w:r>
          </w:p>
        </w:tc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6"/>
        <w:gridCol w:w="4977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uditor /s 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gnature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b/>
          <w:b/>
          <w:szCs w:val="22"/>
        </w:rPr>
      </w:pPr>
      <w:r>
        <w:rPr>
          <w:b/>
          <w:szCs w:val="22"/>
        </w:rPr>
        <w:t>AUDIT REVIEW : Quality Manager, or delegat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of review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ignature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ments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hanging="0"/>
        <w:rPr/>
      </w:pPr>
      <w:r>
        <w:rPr>
          <w:b/>
          <w:szCs w:val="22"/>
        </w:rPr>
        <w:t>Grading of audit                                       Frequency of next audit                                                                          GRADING KEY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669030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No Deficienci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Major or Minor deficiencies (where the responses are accepta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Major deficiencies (where the responses are not accepta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ritical deficienc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Facilities inspection, or an audit that is not routinely schedul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.65pt;mso-wrap-distance-left:9pt;mso-wrap-distance-right:0pt;mso-wrap-distance-top:0pt;mso-wrap-distance-bottom:0pt;margin-top:8.3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53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No Deficienci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Major or Minor deficiencies (where the responses are accepta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Major deficiencies (where the responses are not accepta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ritical deficienc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acilities inspection, or an audit that is not routinely schedul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379720" cy="12223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1985"/>
                              <w:gridCol w:w="4332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Cs w:val="22"/>
                                    </w:rPr>
                                    <w:fldChar w:fldCharType="separate"/>
                                  </w:r>
                                  <w:bookmarkStart w:id="16" w:name="__Fieldmark__8_2639292603"/>
                                  <w:bookmarkStart w:id="17" w:name="__Fieldmark__8_2639292603"/>
                                  <w:bookmarkEnd w:id="17"/>
                                  <w:r/>
                                  <w:r>
                                    <w:rPr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 mont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Cs w:val="22"/>
                                    </w:rPr>
                                    <w:fldChar w:fldCharType="separate"/>
                                  </w:r>
                                  <w:bookmarkStart w:id="18" w:name="__Fieldmark__9_2639292603"/>
                                  <w:bookmarkStart w:id="19" w:name="__Fieldmark__9_2639292603"/>
                                  <w:bookmarkEnd w:id="19"/>
                                  <w:r/>
                                  <w:r>
                                    <w:rPr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 mont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Cs w:val="22"/>
                                    </w:rPr>
                                    <w:fldChar w:fldCharType="separate"/>
                                  </w:r>
                                  <w:bookmarkStart w:id="20" w:name="__Fieldmark__10_2639292603"/>
                                  <w:bookmarkStart w:id="21" w:name="__Fieldmark__10_2639292603"/>
                                  <w:bookmarkEnd w:id="21"/>
                                  <w:r/>
                                  <w:r>
                                    <w:rPr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month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Cs w:val="22"/>
                                    </w:rPr>
                                    <w:fldChar w:fldCharType="separate"/>
                                  </w:r>
                                  <w:bookmarkStart w:id="22" w:name="__Fieldmark__11_2639292603"/>
                                  <w:bookmarkStart w:id="23" w:name="__Fieldmark__11_2639292603"/>
                                  <w:bookmarkEnd w:id="23"/>
                                  <w:r/>
                                  <w:r>
                                    <w:rPr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mo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Cs w:val="2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Cs w:val="22"/>
                                    </w:rPr>
                                    <w:fldChar w:fldCharType="separate"/>
                                  </w:r>
                                  <w:bookmarkStart w:id="24" w:name="__Fieldmark__12_2639292603"/>
                                  <w:bookmarkStart w:id="25" w:name="__Fieldmark__12_2639292603"/>
                                  <w:bookmarkEnd w:id="25"/>
                                  <w:r/>
                                  <w:r>
                                    <w:rPr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 applic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96.2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5"/>
                        <w:gridCol w:w="1985"/>
                        <w:gridCol w:w="4332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Cs w:val="22"/>
                              </w:rPr>
                              <w:fldChar w:fldCharType="separate"/>
                            </w:r>
                            <w:bookmarkStart w:id="26" w:name="__Fieldmark__8_2639292603"/>
                            <w:bookmarkStart w:id="27" w:name="__Fieldmark__8_2639292603"/>
                            <w:bookmarkEnd w:id="27"/>
                            <w:r/>
                            <w:r>
                              <w:rPr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 mont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Cs w:val="22"/>
                              </w:rPr>
                              <w:fldChar w:fldCharType="separate"/>
                            </w:r>
                            <w:bookmarkStart w:id="28" w:name="__Fieldmark__9_2639292603"/>
                            <w:bookmarkStart w:id="29" w:name="__Fieldmark__9_2639292603"/>
                            <w:bookmarkEnd w:id="29"/>
                            <w:r/>
                            <w:r>
                              <w:rPr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 mont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Cs w:val="22"/>
                              </w:rPr>
                              <w:fldChar w:fldCharType="separate"/>
                            </w:r>
                            <w:bookmarkStart w:id="30" w:name="__Fieldmark__10_2639292603"/>
                            <w:bookmarkStart w:id="31" w:name="__Fieldmark__10_2639292603"/>
                            <w:bookmarkEnd w:id="31"/>
                            <w:r/>
                            <w:r>
                              <w:rPr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month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Cs w:val="22"/>
                              </w:rPr>
                              <w:fldChar w:fldCharType="separate"/>
                            </w:r>
                            <w:bookmarkStart w:id="32" w:name="__Fieldmark__11_2639292603"/>
                            <w:bookmarkStart w:id="33" w:name="__Fieldmark__11_2639292603"/>
                            <w:bookmarkEnd w:id="33"/>
                            <w:r/>
                            <w:r>
                              <w:rPr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mo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Cs w:val="22"/>
                              </w:rPr>
                              <w:fldChar w:fldCharType="separate"/>
                            </w:r>
                            <w:bookmarkStart w:id="34" w:name="__Fieldmark__12_2639292603"/>
                            <w:bookmarkStart w:id="35" w:name="__Fieldmark__12_2639292603"/>
                            <w:bookmarkEnd w:id="35"/>
                            <w:r/>
                            <w:r>
                              <w:rPr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 applic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b/>
          <w:b/>
          <w:szCs w:val="22"/>
        </w:rPr>
      </w:pPr>
      <w:r>
        <w:rPr>
          <w:b/>
          <w:szCs w:val="22"/>
        </w:rPr>
        <w:t>FOLLOW UP SECTION : (Internal Auditor use only)</w:t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46"/>
        <w:gridCol w:w="8038"/>
        <w:gridCol w:w="2126"/>
        <w:gridCol w:w="233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Follow up dat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ficiency Number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s of follow 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s of evidence provided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lose out date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34" w:gutter="0" w:header="284" w:top="992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/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Version: 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ate Effective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jc w:val="center"/>
      <w:rPr>
        <w:sz w:val="32"/>
      </w:rPr>
    </w:pPr>
    <w:r>
      <w:rPr>
        <w:sz w:val="32"/>
      </w:rPr>
      <w:t>Internal Audit Report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8"/>
        <w:szCs w:val="24"/>
      </w:rPr>
    </w:pPr>
    <w:r>
      <w:rPr>
        <w:sz w:val="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22:00Z</dcterms:created>
  <dc:creator>revans</dc:creator>
  <dc:description/>
  <cp:keywords/>
  <dc:language>en-US</dc:language>
  <cp:lastModifiedBy>Lesley</cp:lastModifiedBy>
  <cp:lastPrinted>2004-06-01T11:40:00Z</cp:lastPrinted>
  <dcterms:modified xsi:type="dcterms:W3CDTF">2019-09-17T04:41:00Z</dcterms:modified>
  <cp:revision>52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