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Donor questionnaire</w:t>
      </w:r>
    </w:p>
    <w:p>
      <w:pPr>
        <w:pStyle w:val="Normal"/>
        <w:ind w:left="-426" w:right="-567" w:hanging="0"/>
        <w:jc w:val="center"/>
        <w:rPr/>
      </w:pPr>
      <w:r>
        <w:rPr>
          <w:szCs w:val="22"/>
        </w:rPr>
        <w:t>For adult living donors of allogeneic cell (e.g. HPC, MSC, platelet, granulocyte) or tissue therapeutic products.</w:t>
      </w:r>
    </w:p>
    <w:p>
      <w:pPr>
        <w:pStyle w:val="Normal"/>
        <w:spacing w:before="260" w:after="80"/>
        <w:rPr/>
      </w:pPr>
      <w:r>
        <w:rPr>
          <w:rFonts w:cs="Arial" w:ascii="Arial" w:hAnsi="Arial"/>
          <w:b/>
          <w:sz w:val="20"/>
        </w:rPr>
        <w:t xml:space="preserve">FULL NAME: </w:t>
      </w:r>
      <w:r>
        <w:rPr>
          <w:rFonts w:cs="Arial" w:ascii="Arial" w:hAnsi="Arial"/>
          <w:sz w:val="20"/>
        </w:rPr>
        <w:t>_____________________________________________</w:t>
        <w:tab/>
      </w:r>
      <w:r>
        <w:rPr>
          <w:rFonts w:cs="Arial" w:ascii="Arial" w:hAnsi="Arial"/>
          <w:b/>
          <w:sz w:val="20"/>
        </w:rPr>
        <w:t>Date of Birth</w:t>
      </w:r>
      <w:r>
        <w:rPr/>
        <w:t>:_________________</w:t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236"/>
        <w:gridCol w:w="637"/>
        <w:gridCol w:w="516"/>
        <w:gridCol w:w="1823"/>
      </w:tblGrid>
      <w:tr>
        <w:trPr/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General Health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YES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omment (staff)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Women only-are you pregnant or have been in last 9 months, or breastfeeding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In the last 12 months, have you been unwell or seen a doctor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In the last 12 months, have you had chest pain/angina or an irregular heartbeat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szCs w:val="22"/>
              </w:rPr>
            </w:pPr>
            <w:r>
              <w:rPr>
                <w:szCs w:val="22"/>
              </w:rPr>
              <w:t>In the last 12 months, have you taken any medication, including regular or clinical trial medication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Cs w:val="22"/>
              </w:rPr>
              <w:t>In the last 12 months, have you had a sexually transmitted disease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Cs w:val="22"/>
              </w:rPr>
              <w:t>In the last 12 weeks, have you had any immunisations/vaccinations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Cs w:val="22"/>
              </w:rPr>
              <w:t xml:space="preserve">Do you know anyone in your family who has had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01" w:leader="none"/>
              </w:tabs>
              <w:spacing w:before="0" w:after="0"/>
              <w:ind w:left="340" w:hanging="159"/>
              <w:rPr>
                <w:szCs w:val="22"/>
              </w:rPr>
            </w:pPr>
            <w:r>
              <w:rPr>
                <w:szCs w:val="22"/>
              </w:rPr>
              <w:t>Creutzfeldt-Jakob Disease (CJD)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01" w:leader="none"/>
              </w:tabs>
              <w:spacing w:before="0" w:after="0"/>
              <w:ind w:left="312" w:hanging="142"/>
              <w:rPr>
                <w:szCs w:val="22"/>
              </w:rPr>
            </w:pPr>
            <w:r>
              <w:rPr>
                <w:szCs w:val="22"/>
              </w:rPr>
              <w:t xml:space="preserve">Gerstman-Staussler-Scheinker Syndrome (GSS)?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</w:tabs>
              <w:spacing w:before="0" w:after="0"/>
              <w:ind w:left="312" w:hanging="142"/>
              <w:rPr>
                <w:szCs w:val="22"/>
              </w:rPr>
            </w:pPr>
            <w:r>
              <w:rPr>
                <w:szCs w:val="22"/>
              </w:rPr>
              <w:t>Fatal familial insomnia (FFI)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Have you ever had a serious illness, operation or been admitted to hospital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Cs w:val="22"/>
              </w:rPr>
              <w:t>Have you suffered from anaemia or any blood disorder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Cs w:val="22"/>
              </w:rPr>
              <w:t>Between 1972 and 1989, did you have a neurological procedure involving head, brain or spinal cord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Have you ever received a transplant or graft (organ, cornea, bone etc)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szCs w:val="22"/>
              </w:rPr>
            </w:pPr>
            <w:r>
              <w:rPr>
                <w:szCs w:val="22"/>
              </w:rPr>
              <w:t>Did you receive injections of human growth hormone for short stature or human pituitary hormone for infertility prior to 1986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Have you ever suffered head injury, stroke or epilepsy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Have you ever had a heart or blood pressure problem , rheumatic fever, heart murmur or chest pain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Cs w:val="22"/>
              </w:rPr>
              <w:t>Have you ever had bowel disease, stomach or duodenal problems, or ulcers,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or have you had an endoscopy within the last 4 months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Cs w:val="22"/>
              </w:rPr>
              <w:t xml:space="preserve">Have you ever had kidney, liver or lung problems including tuberculosis (TB)?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Cs w:val="22"/>
              </w:rPr>
              <w:t>Have you ever had diabetes, thyroid disorder or an autoimmune disease e.g. rheumatoid arthritis or lupus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Have you ever had cancer of any kind including melanoma or leukaemia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Do you know of anyone in your family who had or has leukaemia or any other blood disorder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szCs w:val="22"/>
              </w:rPr>
            </w:pPr>
            <w:r>
              <w:rPr>
                <w:szCs w:val="22"/>
              </w:rPr>
              <w:t>Have you ever had malaria, Ross River fever, Q fever, leptospirosis or Chagas’ disease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Cs w:val="22"/>
              </w:rPr>
              <w:t>Have you ever had jaundice (yellow eyes/skin) or hepatitis or, within the last 12 months, been in contact with someone who has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Overseas Travel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Cs w:val="22"/>
              </w:rPr>
              <w:t>What was your country of birth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Cs w:val="22"/>
              </w:rPr>
              <w:t>From 1/1/1980 to 31/12/1996 did you spend a total time of 6 months or more in the UK, Isle of Man, Channel Islands or Falkland Islands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szCs w:val="22"/>
              </w:rPr>
            </w:pPr>
            <w:r>
              <w:rPr>
                <w:szCs w:val="22"/>
              </w:rPr>
              <w:t>In last 3 years, have you been outside Australia? If so where?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szCs w:val="22"/>
              </w:rPr>
            </w:pPr>
            <w:r>
              <w:rPr>
                <w:szCs w:val="22"/>
              </w:rPr>
              <w:t>Have you been in a malaria risk area within the last 120 days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Cs w:val="22"/>
              </w:rPr>
              <w:t>Have you spent 6 months or more (continuously) in a malaria-endemic area(s)? If so where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szCs w:val="22"/>
              </w:rPr>
            </w:pPr>
            <w:r>
              <w:rPr>
                <w:szCs w:val="22"/>
              </w:rPr>
              <w:t>In the last 4 weeks, have you spent time in Canada or the USA (incl Hawaii)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669"/>
        <w:gridCol w:w="637"/>
        <w:gridCol w:w="516"/>
        <w:gridCol w:w="2390"/>
      </w:tblGrid>
      <w:tr>
        <w:trPr/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isk Factor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YES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</w:rPr>
              <w:t>Comment (staff)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6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szCs w:val="22"/>
              </w:rPr>
            </w:pPr>
            <w:r>
              <w:rPr>
                <w:szCs w:val="22"/>
              </w:rPr>
              <w:t>In the last 12 months, have you had an illness with swollen glands and a rash, with or without fever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Have you ever thought you could be infected with HIV or have AIDS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Cs w:val="22"/>
              </w:rPr>
              <w:t>Have you ever ‘used drugs’ by injection or been injected, even once, with drugs not prescribed by a doctor or dentist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Have you ever had treatment with clotting factors such as Factor VIII or IX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Cs w:val="22"/>
              </w:rPr>
              <w:t>Have you ever had a test that showed you had hepatitis B or C, HIV or HTLV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szCs w:val="22"/>
              </w:rPr>
            </w:pPr>
            <w:r>
              <w:rPr>
                <w:szCs w:val="22"/>
              </w:rPr>
              <w:t>In the last 12 months, have you engaged in sexual activity with someone who you might think would answer ‘yes’ to any of the questions 28-32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Cs w:val="22"/>
              </w:rPr>
              <w:t>In the last 12 months, have you had sexual activity with a new partner who currently lives or has lived in a country associated with HIV risk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szCs w:val="22"/>
              </w:rPr>
            </w:pPr>
            <w:r>
              <w:rPr>
                <w:szCs w:val="22"/>
              </w:rPr>
              <w:t>In the last 12 months, have you had male to male sex (oral or anal) with or without a condom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In the last 12 months, have you had sex (with or without a condom) with a man who you think may have had oral or anal sex with another man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Cs w:val="22"/>
              </w:rPr>
              <w:t>In the last 12 months, have you been a male or female sex worker or engaged in sexual activity with a male or female sex worker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Cs w:val="22"/>
              </w:rPr>
              <w:t>In the last 12 months, have you been injured with a used needle or had bloody fluid splash to eyes, mouth nose or broken skin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Cs w:val="22"/>
              </w:rPr>
              <w:t>In the last 6 months, have you had a tattoo, body or ear piercing, electrolysis or acupuncture (including dry-needling)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Cs w:val="22"/>
              </w:rPr>
              <w:t>In the last 12 months, have you been imprisoned in a prison or lock-up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szCs w:val="22"/>
              </w:rPr>
            </w:pPr>
            <w:r>
              <w:rPr>
                <w:szCs w:val="22"/>
              </w:rPr>
              <w:t>In the last 12 months, have you had a blood transfusion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Have you ever been advised not to give blood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Do you have any significant or life threatening allergies (includes latex allergy)? If so, please list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szCs w:val="22"/>
              </w:rPr>
            </w:pPr>
            <w:r>
              <w:rPr>
                <w:szCs w:val="22"/>
              </w:rPr>
              <w:t>Have you ever had neck, back or spine problems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Cs w:val="22"/>
              </w:rPr>
              <w:t>Have you ever experienced any difficulties with anaesthesia?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3"/>
        <w:spacing w:before="200" w:after="0"/>
        <w:rPr/>
      </w:pPr>
      <w:r>
        <w:rPr/>
        <w:t>Donor Declaration</w:t>
      </w:r>
    </w:p>
    <w:p>
      <w:pPr>
        <w:pStyle w:val="Body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making this declaration I understand that I may be asked to undergo further blood tests and that donation is a gift which will be used for therapeutic purposes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I hereby declare that I have answered the above questions honestly and to the best of my knowledge.</w:t>
      </w:r>
    </w:p>
    <w:p>
      <w:pPr>
        <w:pStyle w:val="Normal"/>
        <w:rPr/>
      </w:pPr>
      <w:r>
        <w:rPr>
          <w:szCs w:val="22"/>
        </w:rPr>
        <w:t xml:space="preserve">I understand that while the information on this form is confidential, medical information relevant for the determination of donor suitability for allogeneic donation will be released to the transplant physician.  </w:t>
      </w:r>
    </w:p>
    <w:p>
      <w:pPr>
        <w:pStyle w:val="Normal"/>
        <w:spacing w:before="240" w:after="0"/>
        <w:rPr/>
      </w:pPr>
      <w:r>
        <w:rPr>
          <w:szCs w:val="22"/>
        </w:rPr>
        <w:t>Print donor’s full name: …………………….……………………………………………</w:t>
      </w:r>
    </w:p>
    <w:p>
      <w:pPr>
        <w:pStyle w:val="Normal"/>
        <w:spacing w:before="240" w:after="0"/>
        <w:rPr>
          <w:szCs w:val="22"/>
        </w:rPr>
      </w:pPr>
      <w:r>
        <w:rPr>
          <w:szCs w:val="22"/>
        </w:rPr>
        <w:t>Donor’s signature: ………………..……………………………………………..</w:t>
        <w:tab/>
        <w:t>Date: ………………….</w:t>
      </w:r>
    </w:p>
    <w:p>
      <w:pPr>
        <w:pStyle w:val="Heading3"/>
        <w:spacing w:before="200" w:after="0"/>
        <w:rPr/>
      </w:pPr>
      <w:r>
        <w:rPr/>
        <w:t>Statement of Donor Suitability</w:t>
      </w:r>
    </w:p>
    <w:p>
      <w:pPr>
        <w:pStyle w:val="Body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o the best of my knowledge the medical, surgical and social history obtained regarding the potential donor is current and accurate. </w:t>
      </w:r>
    </w:p>
    <w:p>
      <w:pPr>
        <w:pStyle w:val="BodyText2"/>
        <w:rPr/>
      </w:pPr>
      <w:r>
        <w:rPr>
          <w:rFonts w:cs="Times New Roman" w:ascii="Times New Roman" w:hAnsi="Times New Roman"/>
          <w:sz w:val="22"/>
          <w:szCs w:val="22"/>
        </w:rPr>
        <w:t xml:space="preserve">The potential donor is: </w:t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Eligible</w:t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Not eligible</w:t>
      </w:r>
      <w:r>
        <w:rPr>
          <w:rFonts w:cs="Times New Roman" w:ascii="Times New Roman" w:hAnsi="Times New Roman"/>
          <w:sz w:val="22"/>
          <w:szCs w:val="22"/>
        </w:rPr>
        <w:t xml:space="preserve">     for cell or tissue donation.</w:t>
      </w:r>
    </w:p>
    <w:p>
      <w:pPr>
        <w:pStyle w:val="BodyText2"/>
        <w:spacing w:before="240" w:after="0"/>
        <w:rPr/>
      </w:pPr>
      <w:r>
        <w:rPr>
          <w:rFonts w:cs="Times New Roman" w:ascii="Times New Roman" w:hAnsi="Times New Roman"/>
          <w:sz w:val="22"/>
          <w:szCs w:val="22"/>
        </w:rPr>
        <w:t>Name: ……………………………………………….</w:t>
        <w:tab/>
        <w:t>Position: ……………………………………….</w:t>
      </w:r>
    </w:p>
    <w:p>
      <w:pPr>
        <w:pStyle w:val="BodyText2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Signature: ……………………………………………</w:t>
        <w:tab/>
        <w:t>Date: …………………</w:t>
        <w:tab/>
        <w:t xml:space="preserve">   Time: ………………</w:t>
      </w:r>
      <w:r>
        <w:br w:type="page"/>
      </w:r>
    </w:p>
    <w:p>
      <w:pPr>
        <w:pStyle w:val="Heading2"/>
        <w:spacing w:before="60" w:after="0"/>
        <w:rPr/>
      </w:pPr>
      <w:r>
        <w:rPr/>
        <w:t>Guidance information</w:t>
      </w:r>
    </w:p>
    <w:p>
      <w:pPr>
        <w:pStyle w:val="Normal"/>
        <w:spacing w:before="40" w:after="0"/>
        <w:rPr/>
      </w:pPr>
      <w:r>
        <w:rPr/>
        <w:t xml:space="preserve">The following guidance information has been sourced from the ABMDR Guidelines, TGA and the ARCBS. </w:t>
      </w:r>
    </w:p>
    <w:p>
      <w:pPr>
        <w:pStyle w:val="Normal"/>
        <w:spacing w:before="40" w:after="0"/>
        <w:rPr/>
      </w:pPr>
      <w:r>
        <w:rPr/>
        <w:t xml:space="preserve">Please contact </w:t>
      </w:r>
      <w:r>
        <w:rPr>
          <w:i/>
          <w:color w:val="FF0000"/>
        </w:rPr>
        <w:t>(Insert manufacturer name)</w:t>
      </w:r>
      <w:r>
        <w:rPr/>
        <w:t xml:space="preserve"> for information from the ABMDR Appendices C, D and E referenced below. Copies of the required Appendices can be provided.</w:t>
      </w:r>
    </w:p>
    <w:p>
      <w:pPr>
        <w:pStyle w:val="Normal"/>
        <w:spacing w:before="40" w:after="0"/>
        <w:rPr>
          <w:szCs w:val="22"/>
        </w:rPr>
      </w:pPr>
      <w:r>
        <w:rPr/>
        <w:t xml:space="preserve">Contact the </w:t>
      </w:r>
      <w:r>
        <w:rPr>
          <w:szCs w:val="22"/>
        </w:rPr>
        <w:t>ARCBS Transfusion Medicine Specialist</w:t>
      </w:r>
      <w:r>
        <w:rPr/>
        <w:t xml:space="preserve"> for </w:t>
      </w:r>
      <w:r>
        <w:rPr>
          <w:szCs w:val="22"/>
        </w:rPr>
        <w:t xml:space="preserve">further advice and access to information in the </w:t>
      </w:r>
      <w:r>
        <w:rPr>
          <w:i/>
          <w:szCs w:val="22"/>
        </w:rPr>
        <w:t xml:space="preserve">Guidelines for the Selection of Blood Donors, Australia 2009. </w:t>
      </w:r>
    </w:p>
    <w:p>
      <w:pPr>
        <w:pStyle w:val="Normal"/>
        <w:spacing w:before="60" w:after="60"/>
        <w:rPr/>
      </w:pPr>
      <w:r>
        <w:rPr>
          <w:szCs w:val="22"/>
        </w:rPr>
        <w:t xml:space="preserve">Forward the completed questionnaire to </w:t>
      </w:r>
      <w:r>
        <w:rPr>
          <w:i/>
          <w:color w:val="FF0000"/>
          <w:szCs w:val="22"/>
        </w:rPr>
        <w:t>(Insert manufacturer name)</w:t>
      </w:r>
      <w:r>
        <w:rPr>
          <w:szCs w:val="22"/>
        </w:rPr>
        <w:t xml:space="preserve">, for secure and confidential storage with the product records.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072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terpretation of Positive Answe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szCs w:val="22"/>
              </w:rPr>
            </w:pPr>
            <w:r>
              <w:rPr>
                <w:szCs w:val="22"/>
              </w:rPr>
              <w:t>For HPC: defer during pregnancy, for 9 months after delivery/termination and whilst breastfeeding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 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Cs w:val="22"/>
              </w:rPr>
              <w:t xml:space="preserve">Refer to ABMDR Appendix C for specific infectious diseases that must be excluded.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Unexplained fever or infectious illness: defer until 2 weeks following date of full recovery.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Disclose any relevant information to transplant centre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Cs w:val="22"/>
              </w:rPr>
              <w:t>Refer to 3</w:t>
            </w:r>
            <w:r>
              <w:rPr>
                <w:szCs w:val="22"/>
                <w:vertAlign w:val="superscript"/>
              </w:rPr>
              <w:t>rd</w:t>
            </w:r>
            <w:r>
              <w:rPr>
                <w:szCs w:val="22"/>
              </w:rPr>
              <w:t xml:space="preserve"> party haematologist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5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Defer 6 months following clinical recovery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szCs w:val="22"/>
              </w:rPr>
            </w:pPr>
            <w:r>
              <w:rPr>
                <w:szCs w:val="22"/>
              </w:rPr>
              <w:t xml:space="preserve">Smallpox vaccine: defer 8 weeks, or 4 weeks after injection site has healed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Vaccines with attenuated bacteria and virus: defer 4 weeks. 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Vaccines with killed bacteria, inactive viruses or toxoids (e.g. cholera, typhoid, influenza, tetanus): eligible if well.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Vaccines with unknown composition or sera of animal origin: defer 12 week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Ineligible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 xml:space="preserve">Defer until adequate recovery.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Refer to ABMDR Appendix C for specific infectious diseases that must be excluded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Cs w:val="22"/>
              </w:rPr>
              <w:t>Ineligible if Thalassemia major, sickle cell disease, Fanconi anaemia, haemophilia or similar disease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Record and disclose to transplant centre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 xml:space="preserve">Defer 12 months if recipient of bone or skin.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Recipient of organ, bone marrow, corneal or dura mater grafts, or viable non-human animal cells or tissue: ineligible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12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szCs w:val="22"/>
              </w:rPr>
            </w:pPr>
            <w:r>
              <w:rPr>
                <w:szCs w:val="22"/>
              </w:rPr>
              <w:t>Ineligible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Cs w:val="22"/>
              </w:rPr>
              <w:t>Eligible if more than 3 years since last seizure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Cs w:val="22"/>
              </w:rPr>
              <w:t>Refer to 3</w:t>
            </w:r>
            <w:r>
              <w:rPr>
                <w:szCs w:val="22"/>
                <w:vertAlign w:val="superscript"/>
              </w:rPr>
              <w:t>rd</w:t>
            </w:r>
            <w:r>
              <w:rPr>
                <w:szCs w:val="22"/>
              </w:rPr>
              <w:t xml:space="preserve"> party haematologist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Defer for 2 weeks after antibiotic treatment and for 12 months after immunosuppressive treatment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If endoscopy performed, record and disclose to transplant centre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 xml:space="preserve">Tuberculosis: defer 2 years after completing therapy.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Renal, hepatic or respiratory failure: ineligible, with possible exception of related HPC donor. Third party haematologist to review significance of risk and determine if donor fit to proceed.</w:t>
            </w:r>
            <w:r>
              <w:rPr>
                <w:color w:val="FF0000"/>
                <w:szCs w:val="22"/>
              </w:rPr>
              <w:t xml:space="preserve">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17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szCs w:val="22"/>
              </w:rPr>
            </w:pPr>
            <w:r>
              <w:rPr>
                <w:szCs w:val="22"/>
              </w:rPr>
              <w:t>Defer for 6 weeks after steroid treatment or 12 months after other immunosuppressive therapy. Disclose to transplant centre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 xml:space="preserve">Non melanoma skin cancer or premalignant conditions: eligible. 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 xml:space="preserve">Haematological malignancy: ineligible.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All other cancers including melanoma, donor must be at least 5 years post-cure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 2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Record and disclose to transplant centre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szCs w:val="22"/>
              </w:rPr>
            </w:pPr>
            <w:r>
              <w:rPr>
                <w:szCs w:val="22"/>
              </w:rPr>
              <w:t>Record and disclose to transplant centre. Refer to the ABMDR malaria algorithm in Appendix E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szCs w:val="22"/>
              </w:rPr>
            </w:pPr>
            <w:r>
              <w:rPr>
                <w:szCs w:val="22"/>
              </w:rPr>
              <w:t>Record and disclose vCJD travel risk to transplant centre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 25, 2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szCs w:val="22"/>
              </w:rPr>
            </w:pPr>
            <w:r>
              <w:rPr>
                <w:szCs w:val="22"/>
              </w:rPr>
              <w:t xml:space="preserve">Refer to ABMDR Appendix D for countries associated with infectious disease risk and disclose to transplant centre. Refer to ABMDR malaria algorithm in Appendix E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Cs w:val="22"/>
              </w:rPr>
              <w:t>Record and disclose risk of West Nile Virus to transplant centre if within 4 weeks of collection date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szCs w:val="22"/>
              </w:rPr>
            </w:pPr>
            <w:r>
              <w:rPr>
                <w:szCs w:val="22"/>
              </w:rPr>
              <w:t>Ensure HIV screening is complete and HIV is excluded taking into account window periods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Cs w:val="22"/>
              </w:rPr>
              <w:t>Ensure HIV screening is complete and HIV is excluded taking into account window periods. If HIV is excluded, defer for 12 months after risk behaviour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szCs w:val="22"/>
              </w:rPr>
            </w:pPr>
            <w:r>
              <w:rPr>
                <w:szCs w:val="22"/>
              </w:rPr>
              <w:t>Ineligible, with possible exception of related HPC donor. Review significance of risk and disclose to transplant centre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Cs w:val="22"/>
              </w:rPr>
              <w:t>Defer for 12 months after treatment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32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szCs w:val="22"/>
              </w:rPr>
            </w:pPr>
            <w:r>
              <w:rPr>
                <w:szCs w:val="22"/>
              </w:rPr>
              <w:t xml:space="preserve">HCV, HIV, HTLV: ineligible. 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HBV: eligible if uninfected state can be established. Record and disclose to transplant centre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33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szCs w:val="22"/>
              </w:rPr>
            </w:pPr>
            <w:r>
              <w:rPr>
                <w:szCs w:val="22"/>
              </w:rPr>
              <w:t xml:space="preserve">Ineligible if partner has HCV, HIV or HTLV, or has used drugs by injection. 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Otherwise record and disclose to transplant centre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Cs w:val="22"/>
              </w:rPr>
              <w:t xml:space="preserve">Refer to ABMDR Appendix D for countries associated with HIV risk.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Defer for 12 months after commencement of sexual relationship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35, 36, 37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Defer 12 months since last sexual contact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38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szCs w:val="22"/>
              </w:rPr>
            </w:pPr>
            <w:r>
              <w:rPr>
                <w:szCs w:val="22"/>
              </w:rPr>
              <w:t>Defer 6 months after injury/incident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39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Cs w:val="22"/>
              </w:rPr>
              <w:t>Eligible if electrolysis or acupuncture with single-use equipment, otherwise defer 6 months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40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szCs w:val="22"/>
              </w:rPr>
            </w:pPr>
            <w:r>
              <w:rPr>
                <w:szCs w:val="22"/>
              </w:rPr>
              <w:t>Eligible if imprisoned for less than 72 hours, otherwise defer for 12 months after release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41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Cs w:val="22"/>
              </w:rPr>
              <w:t xml:space="preserve">For HPC: record and disclose to transplant centre. Refer to ABMDR Appendix D for countries associated with infectious disease risk.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For other products: ineligible for 6 months from time of exposure, or 4 months if NAT HCV negative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42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szCs w:val="22"/>
              </w:rPr>
            </w:pPr>
            <w:r>
              <w:rPr>
                <w:szCs w:val="22"/>
              </w:rPr>
              <w:t xml:space="preserve">Record and evaluate significance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 44, 4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szCs w:val="22"/>
              </w:rPr>
            </w:pPr>
            <w:r>
              <w:rPr>
                <w:szCs w:val="22"/>
              </w:rPr>
              <w:t>Record and inform anaesthetist/appropriate clinical staff.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Heading2"/>
        <w:rPr/>
      </w:pPr>
      <w:r>
        <w:rPr/>
        <w:t>References</w:t>
      </w:r>
    </w:p>
    <w:p>
      <w:pPr>
        <w:pStyle w:val="Normal"/>
        <w:numPr>
          <w:ilvl w:val="0"/>
          <w:numId w:val="5"/>
        </w:numPr>
        <w:rPr/>
      </w:pPr>
      <w:r>
        <w:rPr/>
        <w:t>Therapeutic Goods Order 88: Standards for donor selection, testing and minimising infectious disease transmission via therapeutic goods that are human blood and blood components, human tissue and human cellular therapies.</w:t>
      </w:r>
    </w:p>
    <w:p>
      <w:pPr>
        <w:pStyle w:val="Normal"/>
        <w:numPr>
          <w:ilvl w:val="0"/>
          <w:numId w:val="5"/>
        </w:numPr>
        <w:rPr/>
      </w:pPr>
      <w:r>
        <w:rPr/>
        <w:t>Australian Bone Marrow Donor Registry (ABMDR) Guidelines, Chapter 6 Health Screening and Infectious Disease Testing (includes Appendices B, C and D).</w:t>
      </w:r>
    </w:p>
    <w:p>
      <w:pPr>
        <w:pStyle w:val="Normal"/>
        <w:numPr>
          <w:ilvl w:val="0"/>
          <w:numId w:val="5"/>
        </w:numPr>
        <w:rPr/>
      </w:pPr>
      <w:r>
        <w:rPr/>
        <w:t>Australian Red Cross Blood Service (ARCBS) Donor Questionnaire.</w:t>
      </w:r>
    </w:p>
    <w:p>
      <w:pPr>
        <w:pStyle w:val="Heading2"/>
        <w:rPr/>
      </w:pPr>
      <w:r>
        <w:rPr/>
        <w:t>Procedure History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4962"/>
        <w:gridCol w:w="1559"/>
        <w:gridCol w:w="1559"/>
      </w:tblGrid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Approved</w:t>
            </w:r>
          </w:p>
        </w:tc>
        <w:tc>
          <w:tcPr>
            <w:tcW w:w="1559" w:type="dxa"/>
            <w:tcBorders/>
          </w:tcPr>
          <w:p>
            <w:pPr>
              <w:pStyle w:val="Heading5"/>
              <w:spacing w:before="60" w:after="0"/>
              <w:jc w:val="both"/>
              <w:rPr/>
            </w:pPr>
            <w:r>
              <w:rPr/>
              <w:t>Implemented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Originally drafted by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  <w:r>
              <w:rPr/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ind w:left="68" w:hanging="68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date</w:t>
            </w:r>
            <w:r>
              <w:rPr>
                <w:color w:val="FF0000"/>
              </w:rPr>
              <w:t>)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Revised by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 &amp; description of changes</w:t>
            </w:r>
            <w:r>
              <w:rPr>
                <w:color w:val="FF0000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date)</w:t>
            </w:r>
          </w:p>
        </w:tc>
      </w:tr>
    </w:tbl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3969" w:leader="none"/>
        </w:tabs>
        <w:spacing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tabs>
        <w:tab w:val="center" w:pos="4820" w:leader="none"/>
        <w:tab w:val="left" w:pos="5400" w:leader="none"/>
        <w:tab w:val="right" w:pos="9639" w:leader="none"/>
      </w:tabs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Clinical Procedures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and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nor Questionnaire</w:t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FORM70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Heading5Char">
    <w:name w:val="Heading 5 Char"/>
    <w:qFormat/>
    <w:rPr>
      <w:b/>
      <w:sz w:val="22"/>
      <w:lang w:val="en-A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7"/>
      </w:numPr>
      <w:spacing w:before="60" w:after="60"/>
      <w:ind w:left="567" w:hanging="567"/>
      <w:jc w:val="both"/>
    </w:pPr>
    <w:rPr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3:56:00Z</dcterms:created>
  <dc:creator/>
  <dc:description/>
  <cp:keywords>4.1</cp:keywords>
  <dc:language>en-US</dc:language>
  <cp:lastModifiedBy>Lesley</cp:lastModifiedBy>
  <cp:lastPrinted>2012-10-16T13:43:00Z</cp:lastPrinted>
  <dcterms:modified xsi:type="dcterms:W3CDTF">2019-09-20T04:28:00Z</dcterms:modified>
  <cp:revision>6</cp:revision>
  <dc:subject>FORM70</dc:subject>
  <dc:title>Donor Questionn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