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b/>
        </w:rPr>
        <w:t>SECTION A</w:t>
      </w:r>
      <w:r>
        <w:rPr/>
        <w:t xml:space="preserve"> </w:t>
      </w:r>
      <w:r>
        <w:rPr>
          <w:highlight w:val="yellow"/>
        </w:rPr>
        <w:t>– complete and submit to Quality Manager or delegat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69215</wp:posOffset>
                </wp:positionV>
                <wp:extent cx="1597660" cy="314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nufacturer?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2966666041"/>
                            <w:bookmarkStart w:id="1" w:name="__Fieldmark__0_2966666041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24.8pt;mso-wrap-distance-left:9pt;mso-wrap-distance-right:9pt;mso-wrap-distance-top:0pt;mso-wrap-distance-bottom:0pt;margin-top:5.45pt;mso-position-vertical-relative:text;margin-left:4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nufacturer?  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" w:name="__Fieldmark__0_2966666041"/>
                      <w:bookmarkStart w:id="3" w:name="__Fieldmark__0_2966666041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82235</wp:posOffset>
                </wp:positionH>
                <wp:positionV relativeFrom="paragraph">
                  <wp:posOffset>50165</wp:posOffset>
                </wp:positionV>
                <wp:extent cx="1473835" cy="305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stributor? 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_2966666041"/>
                            <w:bookmarkStart w:id="5" w:name="__Fieldmark__1_296666604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4.05pt;mso-wrap-distance-left:9pt;mso-wrap-distance-right:9pt;mso-wrap-distance-top:0pt;mso-wrap-distance-bottom:0pt;margin-top:3.95pt;mso-position-vertical-relative:text;margin-left:40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stributor?  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6" w:name="__Fieldmark__1_2966666041"/>
                      <w:bookmarkStart w:id="7" w:name="__Fieldmark__1_2966666041"/>
                      <w:bookmarkEnd w:id="7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91460</wp:posOffset>
                </wp:positionH>
                <wp:positionV relativeFrom="paragraph">
                  <wp:posOffset>59690</wp:posOffset>
                </wp:positionV>
                <wp:extent cx="1597660" cy="3054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rvice Supplier?  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" w:name="__Fieldmark__2_2966666041"/>
                            <w:bookmarkStart w:id="9" w:name="__Fieldmark__2_2966666041"/>
                            <w:bookmarkEnd w:id="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24.05pt;mso-wrap-distance-left:9pt;mso-wrap-distance-right:9pt;mso-wrap-distance-top:0pt;mso-wrap-distance-bottom:0pt;margin-top:4.7pt;mso-position-vertical-relative:text;margin-left:21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rvice Supplier?  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" w:name="__Fieldmark__2_2966666041"/>
                      <w:bookmarkStart w:id="11" w:name="__Fieldmark__2_2966666041"/>
                      <w:bookmarkEnd w:id="1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567"/>
        <w:gridCol w:w="1843"/>
        <w:gridCol w:w="2835"/>
      </w:tblGrid>
      <w:tr>
        <w:trPr>
          <w:trHeight w:val="58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any Name:                                                   ABN: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Details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ls supplied        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i/>
                <w:color w:val="0070C0"/>
                <w:szCs w:val="22"/>
              </w:rPr>
              <w:t>(List details of all materials which will be purchased from this supplier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DB3E2"/>
              </w:rPr>
            </w:pPr>
            <w:r>
              <w:rPr>
                <w:b/>
                <w:i/>
                <w:color w:val="8DB3E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70C0"/>
                <w:szCs w:val="22"/>
              </w:rPr>
            </w:pPr>
            <w:r>
              <w:rPr>
                <w:b/>
                <w:i/>
                <w:color w:val="0070C0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Will a contract be entered into with the Supplier?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szCs w:val="22"/>
              </w:rPr>
              <w:t>YES</w:t>
            </w:r>
            <w:r>
              <w:rPr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12" w:name="__Fieldmark__3_2966666041"/>
            <w:bookmarkStart w:id="13" w:name="__Fieldmark__3_2966666041"/>
            <w:bookmarkEnd w:id="1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Cs w:val="22"/>
              </w:rPr>
              <w:t xml:space="preserve">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NO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4_2966666041"/>
            <w:bookmarkStart w:id="15" w:name="__Fieldmark__4_2966666041"/>
            <w:bookmarkEnd w:id="1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i/>
                <w:i/>
                <w:color w:val="4F81BD"/>
                <w:szCs w:val="22"/>
              </w:rPr>
            </w:pPr>
            <w:r>
              <w:rPr>
                <w:i/>
                <w:color w:val="4F81BD"/>
                <w:szCs w:val="22"/>
              </w:rPr>
              <w:t>If the answer to the question above is ‘No’, explain why a contract will not be required.</w:t>
            </w:r>
          </w:p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  <w:szCs w:val="22"/>
              </w:rPr>
            </w:pPr>
            <w:r>
              <w:rPr>
                <w:i/>
                <w:color w:val="4F81BD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6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ality certification</w:t>
            </w:r>
          </w:p>
        </w:tc>
      </w:tr>
      <w:tr>
        <w:trPr>
          <w:trHeight w:val="847" w:hRule="atLeast"/>
        </w:trPr>
        <w:tc>
          <w:tcPr>
            <w:tcW w:w="9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rFonts w:eastAsia="Arial"/>
                <w:b/>
                <w:i/>
                <w:color w:val="8DB3E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color w:val="8DB3E2"/>
                <w:szCs w:val="22"/>
              </w:rPr>
              <w:t>Tick applicable boxes</w:t>
            </w:r>
          </w:p>
          <w:p>
            <w:pPr>
              <w:pStyle w:val="Normal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b/>
                <w:i/>
                <w:color w:val="8DB3E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9385</wp:posOffset>
                      </wp:positionV>
                      <wp:extent cx="5479415" cy="6388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9415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7"/>
                                    <w:gridCol w:w="1971"/>
                                    <w:gridCol w:w="1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8DB3E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Certificate of Analysis provid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8DB3E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YES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bookmarkStart w:id="16" w:name="__Fieldmark__5_2966666041"/>
                                        <w:bookmarkStart w:id="17" w:name="__Fieldmark__5_2966666041"/>
                                        <w:bookmarkEnd w:id="17"/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8DB3E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bookmarkStart w:id="18" w:name="__Fieldmark__6_2966666041"/>
                                        <w:bookmarkStart w:id="19" w:name="__Fieldmark__6_2966666041"/>
                                        <w:bookmarkEnd w:id="19"/>
                                        <w:r/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NATA accredit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8DB3E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YES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bookmarkStart w:id="20" w:name="__Fieldmark__7_2966666041"/>
                                        <w:bookmarkStart w:id="21" w:name="__Fieldmark__7_2966666041"/>
                                        <w:bookmarkEnd w:id="21"/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8DB3E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bookmarkStart w:id="22" w:name="__Fieldmark__8_2966666041"/>
                                        <w:bookmarkStart w:id="23" w:name="__Fieldmark__8_2966666041"/>
                                        <w:bookmarkEnd w:id="23"/>
                                        <w:r/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Quality certification - oth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8DB3E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YES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bookmarkStart w:id="24" w:name="__Fieldmark__9_2966666041"/>
                                        <w:bookmarkStart w:id="25" w:name="__Fieldmark__9_2966666041"/>
                                        <w:bookmarkEnd w:id="25"/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8DB3E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separate"/>
                                        </w:r>
                                        <w:bookmarkStart w:id="26" w:name="__Fieldmark__10_2966666041"/>
                                        <w:bookmarkStart w:id="27" w:name="__Fieldmark__10_2966666041"/>
                                        <w:bookmarkEnd w:id="27"/>
                                        <w:r/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45pt;height:50.3pt;mso-wrap-distance-left:0pt;mso-wrap-distance-right:9pt;mso-wrap-distance-top:0pt;mso-wrap-distance-bottom:0pt;margin-top:1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  <w:gridCol w:w="1971"/>
                              <w:gridCol w:w="1971"/>
                            </w:tblGrid>
                            <w:tr>
                              <w:trPr/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DB3E2"/>
                                      <w:szCs w:val="22"/>
                                    </w:rPr>
                                  </w:pPr>
                                  <w:r>
                                    <w:rPr/>
                                    <w:t>Certificate of Analysis provided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DB3E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YES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28" w:name="__Fieldmark__5_2966666041"/>
                                  <w:bookmarkStart w:id="29" w:name="__Fieldmark__5_2966666041"/>
                                  <w:bookmarkEnd w:id="29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DB3E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0" w:name="__Fieldmark__6_2966666041"/>
                                  <w:bookmarkStart w:id="31" w:name="__Fieldmark__6_2966666041"/>
                                  <w:bookmarkEnd w:id="31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ATA accreditation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DB3E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YES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2" w:name="__Fieldmark__7_2966666041"/>
                                  <w:bookmarkStart w:id="33" w:name="__Fieldmark__7_2966666041"/>
                                  <w:bookmarkEnd w:id="33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DB3E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4" w:name="__Fieldmark__8_2966666041"/>
                                  <w:bookmarkStart w:id="35" w:name="__Fieldmark__8_2966666041"/>
                                  <w:bookmarkEnd w:id="35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Quality certification - other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DB3E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YES 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6" w:name="__Fieldmark__9_2966666041"/>
                                  <w:bookmarkStart w:id="37" w:name="__Fieldmark__9_2966666041"/>
                                  <w:bookmarkEnd w:id="37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DB3E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bookmarkStart w:id="38" w:name="__Fieldmark__10_2966666041"/>
                                  <w:bookmarkStart w:id="39" w:name="__Fieldmark__10_2966666041"/>
                                  <w:bookmarkEnd w:id="39"/>
                                  <w:r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b/>
                <w:i/>
                <w:color w:val="8DB3E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b/>
                <w:i/>
                <w:color w:val="8DB3E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b/>
                <w:i/>
                <w:color w:val="8DB3E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b/>
                <w:i/>
                <w:color w:val="8DB3E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b/>
                <w:i/>
                <w:color w:val="8DB3E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i/>
                <w:color w:val="8DB3E2"/>
                <w:szCs w:val="22"/>
              </w:rPr>
              <w:t xml:space="preserve">     </w:t>
            </w:r>
            <w:r>
              <w:rPr>
                <w:b/>
                <w:i/>
                <w:color w:val="8DB3E2"/>
                <w:szCs w:val="22"/>
              </w:rPr>
              <w:t xml:space="preserve">Attach evidence of Quality certification to form.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b/>
                <w:i/>
                <w:color w:val="8DB3E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9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b/>
              </w:rPr>
              <w:t>If no Quality certification provided;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DB3E2"/>
                <w:szCs w:val="22"/>
              </w:rPr>
            </w:pPr>
            <w:r>
              <w:rPr>
                <w:b/>
                <w:i/>
                <w:color w:val="8DB3E2"/>
                <w:szCs w:val="22"/>
              </w:rPr>
            </w:r>
          </w:p>
          <w:tbl>
            <w:tblPr>
              <w:tblW w:w="8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1985"/>
              <w:gridCol w:w="1985"/>
            </w:tblGrid>
            <w:tr>
              <w:trPr>
                <w:trHeight w:val="299" w:hRule="atLeast"/>
              </w:trPr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Evidence of evaluation / Audit of supplier?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8DB3E2"/>
                      <w:szCs w:val="22"/>
                    </w:rPr>
                  </w:pPr>
                  <w:r>
                    <w:rPr>
                      <w:szCs w:val="22"/>
                    </w:rPr>
                    <w:t xml:space="preserve">YES   </w:t>
                  </w: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szCs w:val="28"/>
                    </w:rPr>
                    <w:instrText xml:space="preserve"> FORMCHECKBOX </w:instrText>
                  </w:r>
                  <w:r>
                    <w:rPr>
                      <w:sz w:val="28"/>
                      <w:szCs w:val="28"/>
                    </w:rPr>
                    <w:fldChar w:fldCharType="separate"/>
                  </w:r>
                  <w:bookmarkStart w:id="40" w:name="__Fieldmark__11_2966666041"/>
                  <w:bookmarkStart w:id="41" w:name="__Fieldmark__11_2966666041"/>
                  <w:bookmarkEnd w:id="41"/>
                  <w:r>
                    <w:rPr>
                      <w:sz w:val="28"/>
                      <w:szCs w:val="28"/>
                    </w:rPr>
                  </w:r>
                  <w:r>
                    <w:rPr>
                      <w:sz w:val="28"/>
                      <w:szCs w:val="28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                      </w:t>
                  </w:r>
                  <w:r>
                    <w:rPr>
                      <w:szCs w:val="22"/>
                    </w:rPr>
                    <w:t xml:space="preserve">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8DB3E2"/>
                      <w:szCs w:val="22"/>
                    </w:rPr>
                  </w:pPr>
                  <w:r>
                    <w:rPr>
                      <w:szCs w:val="22"/>
                    </w:rPr>
                    <w:t xml:space="preserve">NO  </w:t>
                  </w: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szCs w:val="28"/>
                    </w:rPr>
                    <w:instrText xml:space="preserve"> FORMCHECKBOX </w:instrText>
                  </w:r>
                  <w:r>
                    <w:rPr>
                      <w:sz w:val="28"/>
                      <w:szCs w:val="28"/>
                    </w:rPr>
                    <w:fldChar w:fldCharType="separate"/>
                  </w:r>
                  <w:bookmarkStart w:id="42" w:name="__Fieldmark__12_2966666041"/>
                  <w:bookmarkStart w:id="43" w:name="__Fieldmark__12_2966666041"/>
                  <w:bookmarkEnd w:id="43"/>
                  <w:r/>
                  <w:r>
                    <w:rPr>
                      <w:sz w:val="28"/>
                      <w:szCs w:val="28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commendation from other companies using the Supplier?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8DB3E2"/>
                      <w:szCs w:val="22"/>
                    </w:rPr>
                  </w:pPr>
                  <w:r>
                    <w:rPr>
                      <w:szCs w:val="22"/>
                    </w:rPr>
                    <w:t xml:space="preserve">YES   </w:t>
                  </w: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szCs w:val="28"/>
                    </w:rPr>
                    <w:instrText xml:space="preserve"> FORMCHECKBOX </w:instrText>
                  </w:r>
                  <w:r>
                    <w:rPr>
                      <w:sz w:val="28"/>
                      <w:szCs w:val="28"/>
                    </w:rPr>
                    <w:fldChar w:fldCharType="separate"/>
                  </w:r>
                  <w:bookmarkStart w:id="44" w:name="__Fieldmark__13_2966666041"/>
                  <w:bookmarkStart w:id="45" w:name="__Fieldmark__13_2966666041"/>
                  <w:bookmarkEnd w:id="45"/>
                  <w:r>
                    <w:rPr>
                      <w:sz w:val="28"/>
                      <w:szCs w:val="28"/>
                    </w:rPr>
                  </w:r>
                  <w:r>
                    <w:rPr>
                      <w:sz w:val="28"/>
                      <w:szCs w:val="28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                      </w:t>
                  </w:r>
                  <w:r>
                    <w:rPr>
                      <w:szCs w:val="22"/>
                    </w:rPr>
                    <w:t xml:space="preserve">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8DB3E2"/>
                      <w:szCs w:val="22"/>
                    </w:rPr>
                  </w:pPr>
                  <w:r>
                    <w:rPr>
                      <w:szCs w:val="22"/>
                    </w:rPr>
                    <w:t xml:space="preserve">NO  </w:t>
                  </w: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szCs w:val="28"/>
                    </w:rPr>
                    <w:instrText xml:space="preserve"> FORMCHECKBOX </w:instrText>
                  </w:r>
                  <w:r>
                    <w:rPr>
                      <w:sz w:val="28"/>
                      <w:szCs w:val="28"/>
                    </w:rPr>
                    <w:fldChar w:fldCharType="separate"/>
                  </w:r>
                  <w:bookmarkStart w:id="46" w:name="__Fieldmark__14_2966666041"/>
                  <w:bookmarkStart w:id="47" w:name="__Fieldmark__14_2966666041"/>
                  <w:bookmarkEnd w:id="47"/>
                  <w:r/>
                  <w:r>
                    <w:rPr>
                      <w:sz w:val="28"/>
                      <w:szCs w:val="28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color w:val="8DB3E2"/>
                <w:szCs w:val="22"/>
              </w:rPr>
              <w:t xml:space="preserve">Attach supplier audit report, or supplier evaluation, to form.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on B</w:t>
      </w:r>
      <w:r>
        <w:rPr/>
        <w:t xml:space="preserve"> – </w:t>
      </w:r>
      <w:r>
        <w:rPr>
          <w:highlight w:val="yellow"/>
        </w:rPr>
        <w:t>Quality Manager, or delegate to complete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i/>
                <w:szCs w:val="22"/>
              </w:rPr>
              <w:t>I,  .............................the Quality Manager / delegate, do approve the use of this supplier, for the supply of the material listed on this form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Signatu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Da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i/>
                <w:szCs w:val="22"/>
              </w:rPr>
              <w:t>I,  .............................the Quality Manager / delegate, do NOT approve the use of this supplier, for the following reasons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402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Supplier Approved?     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22"/>
              </w:rPr>
              <w:instrText xml:space="preserve"> FORMCHECKBOX </w:instrText>
            </w:r>
            <w:r>
              <w:rPr>
                <w:i/>
                <w:szCs w:val="22"/>
              </w:rPr>
              <w:fldChar w:fldCharType="separate"/>
            </w:r>
            <w:bookmarkStart w:id="48" w:name="__Fieldmark__15_2966666041"/>
            <w:bookmarkStart w:id="49" w:name="__Fieldmark__15_2966666041"/>
            <w:bookmarkEnd w:id="49"/>
            <w:r>
              <w:rPr>
                <w:i/>
                <w:szCs w:val="22"/>
              </w:rPr>
            </w:r>
            <w:r>
              <w:rPr>
                <w:i/>
                <w:szCs w:val="22"/>
              </w:rPr>
              <w:fldChar w:fldCharType="end"/>
            </w:r>
            <w:r>
              <w:rPr>
                <w:i/>
                <w:szCs w:val="22"/>
              </w:rPr>
              <w:t xml:space="preserve">                          NO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szCs w:val="22"/>
              </w:rPr>
              <w:instrText xml:space="preserve"> FORMCHECKBOX </w:instrText>
            </w:r>
            <w:r>
              <w:rPr>
                <w:i/>
                <w:szCs w:val="22"/>
              </w:rPr>
              <w:fldChar w:fldCharType="separate"/>
            </w:r>
            <w:bookmarkStart w:id="50" w:name="__Fieldmark__16_2966666041"/>
            <w:bookmarkStart w:id="51" w:name="__Fieldmark__16_2966666041"/>
            <w:bookmarkEnd w:id="51"/>
            <w:r/>
            <w:r>
              <w:rPr>
                <w:i/>
                <w:szCs w:val="22"/>
              </w:rPr>
              <w:fldChar w:fldCharType="end"/>
            </w: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Materials supplied have been added to Critical Material Register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Yes</w:t>
            </w:r>
            <w:bookmarkStart w:id="52" w:name="Check5"/>
            <w:r>
              <w:rPr>
                <w:szCs w:val="22"/>
              </w:rPr>
              <w:t xml:space="preserve">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3" w:name="__Fieldmark__17_2966666041"/>
            <w:bookmarkStart w:id="54" w:name="__Fieldmark__17_2966666041"/>
            <w:bookmarkEnd w:id="54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  <w:bookmarkEnd w:id="5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No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5" w:name="__Fieldmark__18_2966666041"/>
            <w:bookmarkStart w:id="56" w:name="__Fieldmark__18_2966666041"/>
            <w:bookmarkEnd w:id="56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>
          <w:szCs w:val="22"/>
        </w:rPr>
      </w:pPr>
      <w:r>
        <w:rPr>
          <w:b/>
          <w:szCs w:val="22"/>
        </w:rPr>
        <w:t>Section C</w:t>
      </w:r>
      <w:r>
        <w:rPr>
          <w:szCs w:val="22"/>
        </w:rPr>
        <w:t xml:space="preserve"> – </w:t>
      </w:r>
      <w:r>
        <w:rPr>
          <w:szCs w:val="22"/>
          <w:highlight w:val="yellow"/>
        </w:rPr>
        <w:t>complete and submit to Quality Manager, or delegate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ange of Suppl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77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evious Supplier Name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change of supplier</w:t>
            </w:r>
          </w:p>
        </w:tc>
      </w:tr>
      <w:tr>
        <w:trPr>
          <w:trHeight w:val="68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on D</w:t>
      </w:r>
      <w:r>
        <w:rPr/>
        <w:t xml:space="preserve"> – </w:t>
      </w:r>
      <w:r>
        <w:rPr>
          <w:highlight w:val="yellow"/>
        </w:rPr>
        <w:t>Quality Manager, or delegate to complete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>
          <w:trHeight w:val="68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lity Review</w:t>
            </w:r>
          </w:p>
        </w:tc>
      </w:tr>
      <w:tr>
        <w:trPr>
          <w:trHeight w:val="6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valuation of the risks to manufactured produc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4" w:top="1134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 xml:space="preserve">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001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Effective:</w:t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Normal"/>
      <w:pBdr>
        <w:top w:val="single" w:sz="4" w:space="0" w:color="000000"/>
      </w:pBdr>
      <w:tabs>
        <w:tab w:val="clear" w:pos="720"/>
        <w:tab w:val="left" w:pos="3119" w:leader="none"/>
        <w:tab w:val="left" w:pos="5103" w:leader="none"/>
        <w:tab w:val="left" w:pos="8222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  <w:highlight w:val="cyan"/>
      </w:rPr>
      <w:t>[CLIENT LOGO]</w:t>
    </w:r>
  </w:p>
  <w:p>
    <w:pPr>
      <w:pStyle w:val="Normal"/>
      <w:rPr>
        <w:sz w:val="32"/>
      </w:rPr>
    </w:pPr>
    <w:r>
      <w:rPr>
        <w:rFonts w:eastAsia="Arial"/>
        <w:sz w:val="32"/>
      </w:rPr>
      <w:t xml:space="preserve">                                      </w:t>
    </w:r>
    <w:r>
      <w:rPr>
        <w:sz w:val="32"/>
      </w:rPr>
      <w:t xml:space="preserve">Supplier Approval Form </w:t>
    </w:r>
  </w:p>
  <w:p>
    <w:pPr>
      <w:pStyle w:val="Normal"/>
      <w:rPr>
        <w:sz w:val="32"/>
      </w:rPr>
    </w:pPr>
    <w:r>
      <w:rPr>
        <w:sz w:val="32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30:00Z</dcterms:created>
  <dc:creator>revans</dc:creator>
  <dc:description/>
  <cp:keywords/>
  <dc:language>en-US</dc:language>
  <cp:lastModifiedBy>Lesley</cp:lastModifiedBy>
  <cp:lastPrinted>2013-03-22T09:15:00Z</cp:lastPrinted>
  <dcterms:modified xsi:type="dcterms:W3CDTF">2019-09-18T00:17:00Z</dcterms:modified>
  <cp:revision>68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