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pe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Auditor /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me of</w:t>
            </w:r>
            <w:r>
              <w:rPr>
                <w:b/>
                <w:lang w:val="en-AU"/>
              </w:rPr>
              <w:t xml:space="preserve"> Auditee</w:t>
            </w:r>
            <w:r>
              <w:rPr>
                <w:b/>
              </w:rPr>
              <w:t xml:space="preserve"> /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50515</wp:posOffset>
                </wp:positionV>
                <wp:extent cx="5164455" cy="73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5440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Supplier Audit Number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Response Due Date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udit Closure Due Date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7.95pt;mso-wrap-distance-left:9pt;mso-wrap-distance-right:0pt;mso-wrap-distance-top:0pt;mso-wrap-distance-bottom:0pt;margin-top:-224.45pt;mso-position-vertical-relative:text;margin-left:32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5440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Supplier Audit Number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Response Due Date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udit Closure Due Date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8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atisfactory findings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i/>
          <w:i/>
          <w:sz w:val="32"/>
          <w:szCs w:val="22"/>
        </w:rPr>
      </w:pPr>
      <w:r>
        <w:rPr>
          <w:i/>
          <w:sz w:val="32"/>
          <w:szCs w:val="22"/>
        </w:rPr>
      </w:r>
    </w:p>
    <w:p>
      <w:pPr>
        <w:pStyle w:val="TextBody"/>
        <w:ind w:left="0" w:hanging="0"/>
        <w:rPr>
          <w:i/>
          <w:i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8955</wp:posOffset>
                </wp:positionH>
                <wp:positionV relativeFrom="paragraph">
                  <wp:posOffset>29210</wp:posOffset>
                </wp:positionV>
                <wp:extent cx="635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6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2"/>
        </w:rPr>
        <w:t>Add more rows as required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6360"/>
        <w:gridCol w:w="718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Cs w:val="22"/>
              </w:rPr>
              <w:t>Deficiency Number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tails of Deficiency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e</w:t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rrective Action/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idence attached:</w:t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rrective Action/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idence attached:</w:t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uditor use only:</w:t>
      </w:r>
    </w:p>
    <w:p>
      <w:pPr>
        <w:pStyle w:val="TextBody"/>
        <w:ind w:left="0" w:hanging="0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ind w:left="0" w:hanging="0"/>
        <w:rPr>
          <w:i/>
          <w:i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40640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2"/>
        </w:rPr>
        <w:t xml:space="preserve">Add more rows as required 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46"/>
        <w:gridCol w:w="1702"/>
        <w:gridCol w:w="2408"/>
        <w:gridCol w:w="2552"/>
        <w:gridCol w:w="1701"/>
        <w:gridCol w:w="4165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 da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ciency Numb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e and evidence acceptable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If unacceptable, why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 taken / to be taken, if response / evidence unaccep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low up required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ose out date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0_2304706061"/>
            <w:bookmarkStart w:id="1" w:name="__Fieldmark__0_2304706061"/>
            <w:bookmarkEnd w:id="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</w:t>
            </w:r>
            <w:r>
              <w:rPr>
                <w:sz w:val="20"/>
              </w:rPr>
              <w:t>No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1_2304706061"/>
            <w:bookmarkStart w:id="3" w:name="__Fieldmark__1_2304706061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_2304706061"/>
            <w:bookmarkStart w:id="5" w:name="__Fieldmark__2_2304706061"/>
            <w:bookmarkEnd w:id="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</w:t>
            </w:r>
            <w:r>
              <w:rPr>
                <w:sz w:val="20"/>
              </w:rPr>
              <w:t>No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3_2304706061"/>
            <w:bookmarkStart w:id="7" w:name="__Fieldmark__3_2304706061"/>
            <w:bookmarkEnd w:id="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>Yes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8" w:name="__Fieldmark__4_2304706061"/>
            <w:bookmarkStart w:id="9" w:name="__Fieldmark__4_2304706061"/>
            <w:bookmarkEnd w:id="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 </w:t>
            </w:r>
            <w:r>
              <w:rPr>
                <w:sz w:val="20"/>
              </w:rPr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0" w:name="__Fieldmark__5_2304706061"/>
            <w:bookmarkStart w:id="11" w:name="__Fieldmark__5_2304706061"/>
            <w:bookmarkEnd w:id="1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>Yes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2" w:name="__Fieldmark__6_2304706061"/>
            <w:bookmarkStart w:id="13" w:name="__Fieldmark__6_2304706061"/>
            <w:bookmarkEnd w:id="1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 </w:t>
            </w:r>
            <w:r>
              <w:rPr>
                <w:sz w:val="20"/>
              </w:rPr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4" w:name="__Fieldmark__7_2304706061"/>
            <w:bookmarkStart w:id="15" w:name="__Fieldmark__7_2304706061"/>
            <w:bookmarkEnd w:id="1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4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Audit response received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 Closure Due date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 Close out date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f close out date &gt; due date, why?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6"/>
        <w:gridCol w:w="4977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or /s 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gnature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AUDIT REVIEW : Quality Manager, or delegat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of revie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ignature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ments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FOLLOW UP SECTION : (Internal Auditor use only)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46"/>
        <w:gridCol w:w="8038"/>
        <w:gridCol w:w="2126"/>
        <w:gridCol w:w="233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Follow up da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ciency Number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 of follow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 of evidence provide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ose out date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284" w:top="992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: 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ate Effective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4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  <w:highlight w:val="cyan"/>
      </w:rPr>
      <w:t>[CLIENT LOGO]</w:t>
    </w:r>
  </w:p>
  <w:p>
    <w:pPr>
      <w:pStyle w:val="Normal"/>
      <w:rPr/>
    </w:pPr>
    <w:r>
      <w:rPr>
        <w:rFonts w:eastAsia="Arial"/>
        <w:sz w:val="32"/>
      </w:rPr>
      <w:t xml:space="preserve">                                                  </w:t>
    </w:r>
    <w:r>
      <w:rPr>
        <w:sz w:val="32"/>
      </w:rPr>
      <w:t>Supplier Audit Report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8"/>
        <w:szCs w:val="24"/>
      </w:rPr>
    </w:pPr>
    <w:r>
      <w:rPr>
        <w:sz w:val="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22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8T00:18:00Z</dcterms:modified>
  <cp:revision>53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