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851"/>
        <w:gridCol w:w="1275"/>
        <w:gridCol w:w="1497"/>
        <w:gridCol w:w="699"/>
        <w:gridCol w:w="72"/>
        <w:gridCol w:w="1843"/>
      </w:tblGrid>
      <w:tr>
        <w:trPr>
          <w:cantSplit w:val="true"/>
        </w:trPr>
        <w:tc>
          <w:tcPr>
            <w:tcW w:w="10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Heading1"/>
              <w:spacing w:before="80" w:after="0"/>
              <w:rPr>
                <w:sz w:val="18"/>
              </w:rPr>
            </w:pPr>
            <w:r>
              <w:rPr/>
              <w:t xml:space="preserve">hpc pRODUCT SUMMARY </w:t>
            </w:r>
          </w:p>
        </w:tc>
      </w:tr>
      <w:tr>
        <w:trPr>
          <w:trHeight w:val="401" w:hRule="atLeast"/>
          <w:cantSplit w:val="true"/>
        </w:trPr>
        <w:tc>
          <w:tcPr>
            <w:tcW w:w="6345" w:type="dxa"/>
            <w:gridSpan w:val="4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7"/>
              <w:spacing w:before="120" w:after="0"/>
              <w:jc w:val="lef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(Insert manufacturer nam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</w:rPr>
              <w:t>(Insert manufacturer address)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tact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FD name)</w:t>
            </w:r>
            <w:r>
              <w:rPr>
                <w:rFonts w:cs="Arial" w:ascii="Arial" w:hAnsi="Arial"/>
                <w:sz w:val="18"/>
                <w:szCs w:val="18"/>
              </w:rPr>
              <w:t>, Facility Director</w:t>
            </w:r>
          </w:p>
          <w:p>
            <w:pPr>
              <w:pStyle w:val="CommentText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SIC name)</w:t>
            </w:r>
            <w:r>
              <w:rPr>
                <w:rFonts w:cs="Arial" w:ascii="Arial" w:hAnsi="Arial"/>
                <w:sz w:val="18"/>
                <w:szCs w:val="18"/>
              </w:rPr>
              <w:t>, Scientist in Char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Telephone: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phone no.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Fax: 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fax no.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E-mail: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 (Insert contact email addres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Heading7"/>
              <w:spacing w:before="30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07950</wp:posOffset>
                      </wp:positionV>
                      <wp:extent cx="401955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 xml:space="preserve">For tracking purposes, please quote the </w:t>
            </w:r>
            <w:r>
              <w:rPr>
                <w:rFonts w:cs="Arial" w:ascii="Arial" w:hAnsi="Arial"/>
                <w:sz w:val="17"/>
                <w:szCs w:val="17"/>
              </w:rPr>
              <w:t>Product Number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 xml:space="preserve"> in any communication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caps/>
                <w:kern w:val="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aps/>
                <w:kern w:val="2"/>
                <w:szCs w:val="22"/>
                <w:lang w:val="en-AU"/>
              </w:rPr>
              <w:t>Product Numb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caps/>
                <w:kern w:val="2"/>
                <w:szCs w:val="22"/>
                <w:lang w:val="en-A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kern w:val="2"/>
                <w:szCs w:val="22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kern w:val="2"/>
                <w:szCs w:val="22"/>
                <w:lang w:val="en-AU" w:eastAsia="en-US"/>
              </w:rPr>
            </w:r>
            <w:r>
              <w:rPr>
                <w:caps/>
                <w:b/>
                <w:kern w:val="2"/>
                <w:szCs w:val="22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b/>
                <w:caps/>
                <w:kern w:val="2"/>
                <w:szCs w:val="22"/>
                <w:lang w:val="en-AU" w:eastAsia="en-US"/>
              </w:rPr>
              <w:t>     </w:t>
            </w:r>
            <w:r/>
            <w:r>
              <w:rPr>
                <w:caps/>
                <w:b/>
                <w:kern w:val="2"/>
                <w:szCs w:val="22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b/>
                <w:caps/>
                <w:kern w:val="2"/>
                <w:szCs w:val="22"/>
                <w:lang w:val="en-AU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caps/>
                <w:kern w:val="2"/>
                <w:sz w:val="18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aps/>
                <w:kern w:val="2"/>
                <w:sz w:val="18"/>
                <w:szCs w:val="22"/>
                <w:lang w:val="en-AU"/>
              </w:rPr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RECIPIENT DETAILS</w:t>
            </w:r>
          </w:p>
        </w:tc>
      </w:tr>
      <w:tr>
        <w:trPr>
          <w:trHeight w:val="219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Medical Record #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Family Name: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Given Name: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Date of Birth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Hospital: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Sex: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Weight (kg):</w:t>
            </w:r>
          </w:p>
        </w:tc>
        <w:tc>
          <w:tcPr>
            <w:tcW w:w="2614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Blood Group:</w:t>
            </w:r>
          </w:p>
        </w:tc>
        <w:tc>
          <w:tcPr>
            <w:tcW w:w="2614" w:type="dxa"/>
            <w:gridSpan w:val="3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sz w:val="18"/>
                <w:lang w:val="en-AU"/>
              </w:rPr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bCs/>
                <w:sz w:val="20"/>
                <w:lang w:val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/>
              </w:rPr>
              <w:t>DONOR DETAILS</w:t>
            </w:r>
          </w:p>
        </w:tc>
      </w:tr>
      <w:tr>
        <w:trPr>
          <w:trHeight w:val="6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bCs/>
                <w:sz w:val="18"/>
                <w:lang w:val="en-AU"/>
              </w:rPr>
            </w:pPr>
            <w:r>
              <w:rPr>
                <w:rFonts w:cs="Arial" w:ascii="Arial" w:hAnsi="Arial"/>
                <w:b/>
                <w:bCs/>
                <w:sz w:val="18"/>
                <w:lang w:val="en-AU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Medical Record #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Family Name: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Given Name: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345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Date of Birth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ransplant Physician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Hospital: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Sex: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Transplant Centr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Ward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Weight (kg):</w:t>
            </w:r>
          </w:p>
        </w:tc>
        <w:tc>
          <w:tcPr>
            <w:tcW w:w="19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gridSpan w:val="2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  <w:t>Blood Group:</w:t>
            </w:r>
          </w:p>
        </w:tc>
        <w:tc>
          <w:tcPr>
            <w:tcW w:w="1915" w:type="dxa"/>
            <w:gridSpan w:val="2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lang w:val="en-AU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A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  <w:r>
              <w:rPr>
                <w:sz w:val="16"/>
                <w:rFonts w:cs="Arial" w:ascii="Arial" w:hAnsi="Arial"/>
                <w:lang w:val="en-AU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AU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AU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AU" w:eastAsia="en-US"/>
              </w:rPr>
            </w:r>
          </w:p>
        </w:tc>
      </w:tr>
    </w:tbl>
    <w:p>
      <w:pPr>
        <w:pStyle w:val="Heading5"/>
        <w:spacing w:before="40" w:after="40"/>
        <w:jc w:val="center"/>
        <w:rPr/>
      </w:pPr>
      <w:r>
        <w:rPr>
          <w:sz w:val="20"/>
        </w:rPr>
        <w:t>Donor mandatory infectious disease testing as required by TGO88 has been</w:t>
      </w:r>
      <w:r>
        <w:rPr/>
        <w:t xml:space="preserve"> performed on the donor using TGA licensed platforms.</w:t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38"/>
        <w:gridCol w:w="1538"/>
        <w:gridCol w:w="705"/>
        <w:gridCol w:w="833"/>
        <w:gridCol w:w="1538"/>
        <w:gridCol w:w="1538"/>
      </w:tblGrid>
      <w:tr>
        <w:trPr>
          <w:trHeight w:val="402" w:hRule="atLeast"/>
          <w:cantSplit w:val="true"/>
        </w:trPr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0"/>
              <w:jc w:val="center"/>
              <w:rPr/>
            </w:pPr>
            <w:r>
              <w:rPr/>
              <w:t>PRODUCT DETAILS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Type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ollection Date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pulation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ectious Disease Testing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gativ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23_2104267409"/>
            <w:bookmarkStart w:id="1" w:name="__Fieldmark__23_210426740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Positive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24_2104267409"/>
            <w:bookmarkStart w:id="3" w:name="__Fieldmark__24_210426740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Comment: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ding Solution/Additives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% DMS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6_2104267409"/>
            <w:bookmarkStart w:id="5" w:name="__Fieldmark__26_210426740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Other 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bility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crobial Contamination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Growth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9_2104267409"/>
            <w:bookmarkStart w:id="7" w:name="__Fieldmark__29_210426740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yopreser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0_2104267409"/>
            <w:bookmarkStart w:id="9" w:name="__Fieldmark__30_210426740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Thaw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1_2104267409"/>
            <w:bookmarkStart w:id="11" w:name="__Fieldmark__31_210426740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resh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2_2104267409"/>
            <w:bookmarkStart w:id="13" w:name="__Fieldmark__32_2104267409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ommended Storage Temp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- 15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3_2104267409"/>
            <w:bookmarkStart w:id="15" w:name="__Fieldmark__33_210426740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2-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4_2104267409"/>
            <w:bookmarkStart w:id="17" w:name="__Fieldmark__34_210426740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Ambient Temperature (14-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C)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2104267409"/>
            <w:bookmarkStart w:id="19" w:name="__Fieldmark__35_2104267409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CC x 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/L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iry date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g #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g #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g #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g #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 CD34 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D34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/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D3 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D3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/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NC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NCX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</w:rPr>
              <w:t>/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des: </w:t>
            </w:r>
            <w:r>
              <w:rPr>
                <w:rFonts w:cs="Arial" w:ascii="Arial" w:hAnsi="Arial"/>
                <w:sz w:val="16"/>
                <w:szCs w:val="16"/>
              </w:rPr>
              <w:t>HPC(A)= HPC, Apheresis (o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BSC);  HPC(M) = HPC, Marrow (or Bone Marrow);  HPC(CB) = HPC, Cord Blood (o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bilical Cord Blood)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: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port any serious adverse events during or after administration of the product to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(Insert manufacturer name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nor Eligibility Determination: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igible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74_2104267409"/>
            <w:bookmarkStart w:id="21" w:name="__Fieldmark__74_210426740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 xml:space="preserve">Ineligible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75_2104267409"/>
            <w:bookmarkStart w:id="23" w:name="__Fieldmark__75_2104267409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products released: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ceptional Release Required: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77_2104267409"/>
            <w:bookmarkStart w:id="25" w:name="__Fieldmark__77_210426740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78_2104267409"/>
            <w:bookmarkStart w:id="27" w:name="__Fieldmark__78_210426740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3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port Completed by 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e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: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369"/>
        <w:gridCol w:w="1734"/>
      </w:tblGrid>
      <w:tr>
        <w:trPr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AUTHORISATION FOR DISTRIBUTION</w:t>
            </w:r>
          </w:p>
        </w:tc>
      </w:tr>
      <w:tr>
        <w:trPr>
          <w:trHeight w:val="34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i/>
                <w:color w:val="FF0000"/>
                <w:sz w:val="18"/>
              </w:rPr>
              <w:t>(Manufacturer)</w:t>
            </w:r>
            <w:r>
              <w:rPr>
                <w:rFonts w:cs="Arial" w:ascii="Arial" w:hAnsi="Arial"/>
                <w:sz w:val="18"/>
              </w:rPr>
              <w:t xml:space="preserve"> Facility Directo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: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Send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4Char">
    <w:name w:val="Heading 4 Char"/>
    <w:qFormat/>
    <w:rPr>
      <w:i/>
      <w:sz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uct Summary Rev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44:00Z</dcterms:created>
  <dc:creator/>
  <dc:description/>
  <cp:keywords/>
  <dc:language>en-US</dc:language>
  <cp:lastModifiedBy/>
  <cp:lastPrinted>2014-10-30T09:37:00Z</cp:lastPrinted>
  <dcterms:modified xsi:type="dcterms:W3CDTF">2019-09-23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