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essment Preparation</w:t>
      </w:r>
    </w:p>
    <w:p>
      <w:pPr>
        <w:pStyle w:val="StyleTableBodyTextBold12pt"/>
        <w:rPr/>
      </w:pPr>
      <w:r>
        <w:rPr/>
        <w:t xml:space="preserve">Resources </w:t>
      </w:r>
    </w:p>
    <w:p>
      <w:pPr>
        <w:pStyle w:val="StyleTableBodyTextBold12pt"/>
        <w:rPr/>
      </w:pPr>
      <w:r>
        <w:rPr/>
        <w:t>If this assessment does not form part of a module, remove row below referring to Module number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62"/>
      </w:tblGrid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BodyTextBold12pt"/>
              <w:spacing w:before="240" w:after="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odule Number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BodyTextBold12pt"/>
              <w:snapToGrid w:val="false"/>
              <w:spacing w:before="240" w:after="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StyleTableBodyTextBold12pt"/>
        <w:spacing w:before="12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Resources required;</w:t>
      </w:r>
    </w:p>
    <w:p>
      <w:pPr>
        <w:pStyle w:val="StyleTableBodyTextBold12pt"/>
        <w:numPr>
          <w:ilvl w:val="0"/>
          <w:numId w:val="2"/>
        </w:numPr>
        <w:spacing w:before="12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/>
      </w:pPr>
      <w:r>
        <w:rPr/>
        <w:t>Conducting the Assessment</w:t>
      </w:r>
    </w:p>
    <w:p>
      <w:pPr>
        <w:pStyle w:val="TextBody"/>
        <w:ind w:left="432" w:hanging="0"/>
        <w:rPr>
          <w:i/>
          <w:i/>
          <w:color w:val="4F81BD"/>
          <w:szCs w:val="22"/>
        </w:rPr>
      </w:pPr>
      <w:r>
        <w:rPr>
          <w:i/>
          <w:color w:val="4F81BD"/>
          <w:szCs w:val="22"/>
        </w:rPr>
        <w:t>Specify how the assessment is to be conducted. – e.g.; time-frame for completion and method of completion, (for example, does the assessment need to be done under supervision?)</w:t>
      </w:r>
    </w:p>
    <w:p>
      <w:pPr>
        <w:pStyle w:val="TextBody"/>
        <w:ind w:left="432" w:hanging="0"/>
        <w:rPr>
          <w:i/>
          <w:i/>
          <w:color w:val="4F81BD"/>
          <w:szCs w:val="22"/>
        </w:rPr>
      </w:pPr>
      <w:r>
        <w:rPr>
          <w:i/>
          <w:color w:val="4F81BD"/>
          <w:szCs w:val="22"/>
        </w:rPr>
      </w:r>
    </w:p>
    <w:p>
      <w:pPr>
        <w:pStyle w:val="TextBody"/>
        <w:ind w:left="432" w:hanging="0"/>
        <w:rPr>
          <w:i/>
          <w:i/>
          <w:color w:val="4F81BD"/>
          <w:szCs w:val="22"/>
        </w:rPr>
      </w:pPr>
      <w:r>
        <w:rPr>
          <w:i/>
          <w:color w:val="4F81BD"/>
          <w:szCs w:val="22"/>
        </w:rPr>
      </w:r>
    </w:p>
    <w:p>
      <w:pPr>
        <w:pStyle w:val="Heading1"/>
        <w:rPr/>
      </w:pPr>
      <w:r>
        <w:rPr/>
        <w:t>Document references</w:t>
      </w:r>
    </w:p>
    <w:p>
      <w:pPr>
        <w:pStyle w:val="Normal"/>
        <w:rPr/>
      </w:pPr>
      <w:r>
        <w:rPr>
          <w:rFonts w:cs="Arial"/>
          <w:szCs w:val="22"/>
          <w:lang w:val="en-GB" w:eastAsia="en-US"/>
        </w:rPr>
        <w:t>This Assessment is used to assess competence in the following Procedure/s</w:t>
      </w:r>
      <w:r>
        <w:rPr/>
        <w:t>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451"/>
      </w:tblGrid>
      <w:tr>
        <w:trPr>
          <w:tblHeader w:val="true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Document Nam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rFonts w:cs="Arial"/>
                <w:szCs w:val="22"/>
                <w:lang w:val="en-GB"/>
              </w:rPr>
              <w:t>Document Numbe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Version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TextBody"/>
        <w:ind w:left="0" w:hanging="0"/>
        <w:rPr>
          <w:i/>
          <w:i/>
          <w:color w:val="4F81BD"/>
          <w:szCs w:val="22"/>
        </w:rPr>
      </w:pPr>
      <w:r>
        <w:rPr>
          <w:i/>
          <w:color w:val="4F81BD"/>
          <w:szCs w:val="22"/>
        </w:rPr>
      </w:r>
    </w:p>
    <w:p>
      <w:pPr>
        <w:pStyle w:val="TextBody"/>
        <w:ind w:left="432" w:hanging="0"/>
        <w:rPr>
          <w:i/>
          <w:i/>
          <w:color w:val="4F81BD"/>
          <w:szCs w:val="22"/>
        </w:rPr>
      </w:pPr>
      <w:r>
        <w:rPr>
          <w:i/>
          <w:color w:val="4F81BD"/>
          <w:szCs w:val="22"/>
        </w:rPr>
      </w:r>
    </w:p>
    <w:p>
      <w:pPr>
        <w:pStyle w:val="Heading1"/>
        <w:rPr/>
      </w:pPr>
      <w:r>
        <w:rPr/>
        <w:t>Assessment Completion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3260"/>
        <w:gridCol w:w="2551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Signat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Date of completion of assessment / date of competenc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Candi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Assess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Bold"/>
              <w:snapToGrid w:val="false"/>
              <w:spacing w:before="120" w:after="6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</w:r>
    </w:p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</w:r>
    </w:p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</w:r>
    </w:p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</w:r>
    </w:p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</w:r>
    </w:p>
    <w:p>
      <w:pPr>
        <w:pStyle w:val="Normal"/>
        <w:rPr>
          <w:rFonts w:cs="Arial"/>
          <w:i/>
          <w:i/>
          <w:szCs w:val="22"/>
          <w:lang w:val="en-GB" w:eastAsia="en-US"/>
        </w:rPr>
      </w:pPr>
      <w:r>
        <w:rPr>
          <w:rFonts w:cs="Arial"/>
          <w:i/>
          <w:szCs w:val="22"/>
          <w:lang w:val="en-GB" w:eastAsia="en-US"/>
        </w:rPr>
        <w:t>Assessment Record is to be completed and retained in the candidate’s training file.</w:t>
      </w:r>
    </w:p>
    <w:p>
      <w:pPr>
        <w:pStyle w:val="TextBody"/>
        <w:ind w:left="0" w:hanging="0"/>
        <w:rPr>
          <w:rFonts w:cs="Arial"/>
          <w:i/>
          <w:i/>
          <w:sz w:val="32"/>
          <w:szCs w:val="32"/>
          <w:lang w:val="en-GB" w:eastAsia="en-US"/>
        </w:rPr>
      </w:pPr>
      <w:r>
        <w:rPr>
          <w:rFonts w:cs="Arial"/>
          <w:i/>
          <w:sz w:val="32"/>
          <w:szCs w:val="32"/>
          <w:lang w:val="en-GB" w:eastAsia="en-US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Knowledge component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2"/>
        <w:gridCol w:w="993"/>
        <w:gridCol w:w="850"/>
      </w:tblGrid>
      <w:tr>
        <w:trPr>
          <w:tblHeader w:val="true"/>
          <w:cantSplit w:val="true"/>
        </w:trPr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bCs/>
              </w:rPr>
              <w:t>The candidate is to demonstrate competence in responding to the following questions?</w:t>
            </w:r>
          </w:p>
          <w:p>
            <w:pPr>
              <w:pStyle w:val="TableBodyTextBold"/>
              <w:spacing w:before="120" w:after="60"/>
              <w:rPr>
                <w:rFonts w:cs="Arial"/>
                <w:i/>
                <w:i/>
                <w:color w:val="4F81BD"/>
                <w:szCs w:val="22"/>
              </w:rPr>
            </w:pPr>
            <w:r>
              <w:rPr>
                <w:rFonts w:cs="Arial"/>
                <w:i/>
                <w:color w:val="4F81BD"/>
                <w:szCs w:val="22"/>
              </w:rPr>
              <w:t>(Add extra rows as required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eck Sheet</w:t>
            </w:r>
          </w:p>
          <w:p>
            <w:pPr>
              <w:pStyle w:val="TableBodyTextBold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office use only)</w:t>
            </w:r>
          </w:p>
        </w:tc>
      </w:tr>
      <w:tr>
        <w:trPr>
          <w:tblHeader w:val="true"/>
          <w:trHeight w:val="561" w:hRule="atLeast"/>
          <w:cantSplit w:val="true"/>
        </w:trPr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szCs w:val="22"/>
              </w:rPr>
            </w:pPr>
            <w:r>
              <w:rPr>
                <w:rFonts w:cs="Arial"/>
                <w:b/>
                <w:kern w:val="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  <w:t>NY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  <w:t>N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>Question 1:</w:t>
            </w:r>
            <w:r>
              <w:rPr>
                <w:bCs/>
                <w:color w:val="4F81BD"/>
              </w:rPr>
              <w:t xml:space="preserve"> </w:t>
            </w:r>
            <w:r>
              <w:rPr>
                <w:b w:val="false"/>
                <w:bCs/>
                <w:i/>
                <w:color w:val="4F81BD"/>
              </w:rPr>
              <w:t>(questions may be multiple choice, True/False, or a question requiring a written answer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55983921"/>
            <w:bookmarkStart w:id="1" w:name="__Fieldmark__0_10559839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55983921"/>
            <w:bookmarkStart w:id="3" w:name="__Fieldmark__1_10559839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55983921"/>
            <w:bookmarkStart w:id="5" w:name="__Fieldmark__2_105598392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>Question 2: &l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55983921"/>
            <w:bookmarkStart w:id="7" w:name="__Fieldmark__3_105598392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55983921"/>
            <w:bookmarkStart w:id="9" w:name="__Fieldmark__4_105598392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55983921"/>
            <w:bookmarkStart w:id="11" w:name="__Fieldmark__5_105598392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napToGrid w:val="false"/>
              <w:spacing w:before="12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ableBodyText"/>
              <w:spacing w:before="12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 xml:space="preserve">Question 3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55983921"/>
            <w:bookmarkStart w:id="13" w:name="__Fieldmark__6_105598392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55983921"/>
            <w:bookmarkStart w:id="15" w:name="__Fieldmark__7_105598392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055983921"/>
            <w:bookmarkStart w:id="17" w:name="__Fieldmark__8_105598392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napToGrid w:val="false"/>
              <w:spacing w:before="12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ableBodyText"/>
              <w:spacing w:before="12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 xml:space="preserve">Question 4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055983921"/>
            <w:bookmarkStart w:id="19" w:name="__Fieldmark__9_105598392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55983921"/>
            <w:bookmarkStart w:id="21" w:name="__Fieldmark__10_105598392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55983921"/>
            <w:bookmarkStart w:id="23" w:name="__Fieldmark__11_105598392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napToGrid w:val="false"/>
              <w:spacing w:before="12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ableBodyText"/>
              <w:spacing w:before="12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 xml:space="preserve">Question 5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55983921"/>
            <w:bookmarkStart w:id="25" w:name="__Fieldmark__12_105598392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55983921"/>
            <w:bookmarkStart w:id="27" w:name="__Fieldmark__13_105598392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55983921"/>
            <w:bookmarkStart w:id="29" w:name="__Fieldmark__14_105598392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>Assessment Outcome (criteria 100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055983921"/>
            <w:bookmarkStart w:id="31" w:name="__Fieldmark__15_105598392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055983921"/>
            <w:bookmarkStart w:id="33" w:name="__Fieldmark__16_105598392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055983921"/>
            <w:bookmarkStart w:id="35" w:name="__Fieldmark__17_105598392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Practical component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2"/>
        <w:gridCol w:w="993"/>
        <w:gridCol w:w="850"/>
      </w:tblGrid>
      <w:tr>
        <w:trPr>
          <w:tblHeader w:val="true"/>
          <w:cantSplit w:val="true"/>
        </w:trPr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bCs/>
              </w:rPr>
              <w:t>The candidate is to demonstrate competence by successful demonstration of the following skills.</w:t>
            </w:r>
          </w:p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rFonts w:cs="Arial"/>
                <w:i/>
                <w:color w:val="4F81BD"/>
                <w:szCs w:val="22"/>
              </w:rPr>
              <w:t>(Add extra rows as required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eck Sheet</w:t>
            </w:r>
          </w:p>
          <w:p>
            <w:pPr>
              <w:pStyle w:val="TableBodyTextBold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office use only)</w:t>
            </w:r>
          </w:p>
        </w:tc>
      </w:tr>
      <w:tr>
        <w:trPr>
          <w:tblHeader w:val="true"/>
          <w:trHeight w:val="561" w:hRule="atLeast"/>
          <w:cantSplit w:val="true"/>
        </w:trPr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kern w:val="2"/>
                <w:szCs w:val="22"/>
              </w:rPr>
            </w:pPr>
            <w:r>
              <w:rPr>
                <w:rFonts w:cs="Arial"/>
                <w:b/>
                <w:kern w:val="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  <w:t>NY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jc w:val="center"/>
              <w:rPr>
                <w:bCs/>
              </w:rPr>
            </w:pPr>
            <w:r>
              <w:rPr>
                <w:bCs/>
              </w:rPr>
              <w:t>N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>Skill 1:</w:t>
            </w:r>
            <w:r>
              <w:rPr>
                <w:bCs/>
                <w:color w:val="4F81BD"/>
              </w:rPr>
              <w:t xml:space="preserve"> </w:t>
            </w:r>
            <w:r>
              <w:rPr>
                <w:b w:val="false"/>
                <w:bCs/>
                <w:i/>
                <w:color w:val="4F81BD"/>
              </w:rPr>
              <w:t>(describe the requirement, for example, demonstrate how to operate the centrifuge, or ‘complete a CAPA form’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055983921"/>
            <w:bookmarkStart w:id="37" w:name="__Fieldmark__18_105598392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055983921"/>
            <w:bookmarkStart w:id="39" w:name="__Fieldmark__19_105598392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055983921"/>
            <w:bookmarkStart w:id="41" w:name="__Fieldmark__20_105598392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bCs/>
              </w:rPr>
              <w:t>Skill 2: &l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055983921"/>
            <w:bookmarkStart w:id="43" w:name="__Fieldmark__21_105598392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055983921"/>
            <w:bookmarkStart w:id="45" w:name="__Fieldmark__22_105598392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055983921"/>
            <w:bookmarkStart w:id="47" w:name="__Fieldmark__23_105598392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napToGrid w:val="false"/>
              <w:spacing w:before="12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ableBodyText"/>
              <w:spacing w:before="12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bCs/>
              </w:rPr>
              <w:t xml:space="preserve">Skill 3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055983921"/>
            <w:bookmarkStart w:id="49" w:name="__Fieldmark__24_105598392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055983921"/>
            <w:bookmarkStart w:id="51" w:name="__Fieldmark__25_105598392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055983921"/>
            <w:bookmarkStart w:id="53" w:name="__Fieldmark__26_105598392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napToGrid w:val="false"/>
              <w:spacing w:before="12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ableBodyText"/>
              <w:spacing w:before="12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bCs/>
              </w:rPr>
              <w:t xml:space="preserve">Skill 4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055983921"/>
            <w:bookmarkStart w:id="55" w:name="__Fieldmark__27_105598392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055983921"/>
            <w:bookmarkStart w:id="57" w:name="__Fieldmark__28_105598392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055983921"/>
            <w:bookmarkStart w:id="59" w:name="__Fieldmark__29_105598392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"/>
              <w:snapToGrid w:val="false"/>
              <w:spacing w:before="12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ableBodyText"/>
              <w:spacing w:before="12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dyTextBold"/>
              <w:spacing w:before="120" w:after="60"/>
              <w:rPr/>
            </w:pPr>
            <w:r>
              <w:rPr>
                <w:bCs/>
              </w:rPr>
              <w:t xml:space="preserve">Skill 5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055983921"/>
            <w:bookmarkStart w:id="61" w:name="__Fieldmark__30_105598392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055983921"/>
            <w:bookmarkStart w:id="63" w:name="__Fieldmark__31_105598392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055983921"/>
            <w:bookmarkStart w:id="65" w:name="__Fieldmark__32_105598392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BodyTextBold"/>
              <w:spacing w:before="120" w:after="60"/>
              <w:rPr>
                <w:bCs/>
              </w:rPr>
            </w:pPr>
            <w:r>
              <w:rPr>
                <w:bCs/>
              </w:rPr>
              <w:t>Assessment Outcome (criteria 100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055983921"/>
            <w:bookmarkStart w:id="67" w:name="__Fieldmark__33_105598392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055983921"/>
            <w:bookmarkStart w:id="69" w:name="__Fieldmark__34_105598392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11ptCenteredLinespacing15lines"/>
              <w:spacing w:lineRule="auto" w:line="360" w:before="60" w:after="0"/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055983921"/>
            <w:bookmarkStart w:id="71" w:name="__Fieldmark__35_105598392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spacing w:before="0" w:after="120"/>
        <w:ind w:left="70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>: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: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/>
          </w:pPr>
          <w:r>
            <w:rPr>
              <w:sz w:val="18"/>
              <w:szCs w:val="18"/>
            </w:rPr>
            <w:t>Date Effective: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jc w:val="center"/>
      <w:rPr>
        <w:sz w:val="32"/>
      </w:rPr>
    </w:pPr>
    <w:r>
      <w:rPr>
        <w:sz w:val="32"/>
      </w:rPr>
      <w:t>Assessment -</w:t>
    </w:r>
    <w:r>
      <w:rPr>
        <w:color w:val="4F81BD"/>
        <w:sz w:val="32"/>
      </w:rPr>
      <w:t>Template</w:t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bleBodyTextBoldChar">
    <w:name w:val="TableBodyText Bold Char"/>
    <w:qFormat/>
    <w:rPr>
      <w:rFonts w:ascii="Arial" w:hAnsi="Arial" w:cs="Arial"/>
      <w:b/>
      <w:color w:val="00000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odyTextBold">
    <w:name w:val="TableBodyText Bold"/>
    <w:basedOn w:val="Normal"/>
    <w:qFormat/>
    <w:pPr>
      <w:spacing w:before="120" w:after="60"/>
    </w:pPr>
    <w:rPr>
      <w:b/>
      <w:color w:val="000000"/>
      <w:kern w:val="2"/>
      <w:szCs w:val="24"/>
      <w:lang w:val="en-AU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StyleTableBodyTextBold12pt">
    <w:name w:val="Style TableBodyText Bold + 12 pt"/>
    <w:basedOn w:val="TableBodyTextBold"/>
    <w:qFormat/>
    <w:pPr>
      <w:spacing w:before="240" w:after="60"/>
    </w:pPr>
    <w:rPr>
      <w:bCs/>
      <w:sz w:val="24"/>
    </w:rPr>
  </w:style>
  <w:style w:type="paragraph" w:styleId="StyleArial11ptCenteredLinespacing15lines">
    <w:name w:val="Style Arial 11 pt Centered Line spacing:  1.5 lines"/>
    <w:basedOn w:val="Normal"/>
    <w:qFormat/>
    <w:pPr>
      <w:spacing w:lineRule="auto" w:line="360" w:before="60" w:after="0"/>
      <w:jc w:val="center"/>
    </w:pPr>
    <w:rPr>
      <w:lang w:val="en-AU"/>
    </w:rPr>
  </w:style>
  <w:style w:type="paragraph" w:styleId="TableBodyText">
    <w:name w:val="Table Body Text"/>
    <w:basedOn w:val="TableBodyTextBold"/>
    <w:qFormat/>
    <w:pPr/>
    <w:rPr>
      <w:b w:val="false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16:00Z</dcterms:created>
  <dc:creator>revans</dc:creator>
  <dc:description/>
  <cp:keywords/>
  <dc:language>en-US</dc:language>
  <cp:lastModifiedBy>Lesley</cp:lastModifiedBy>
  <cp:lastPrinted>2004-06-01T11:40:00Z</cp:lastPrinted>
  <dcterms:modified xsi:type="dcterms:W3CDTF">2019-09-17T02:31:00Z</dcterms:modified>
  <cp:revision>60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