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nat training assessment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65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e Name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er Name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spacing w:before="240" w:after="60"/>
        <w:rPr/>
      </w:pPr>
      <w:r>
        <w:rPr/>
        <w:t xml:space="preserve">references: </w:t>
      </w:r>
    </w:p>
    <w:p>
      <w:pPr>
        <w:pStyle w:val="Heading3"/>
        <w:numPr>
          <w:ilvl w:val="0"/>
          <w:numId w:val="6"/>
        </w:numPr>
        <w:spacing w:before="0" w:after="0"/>
        <w:rPr/>
      </w:pPr>
      <w:r>
        <w:rPr>
          <w:b w:val="false"/>
          <w:i/>
          <w:sz w:val="20"/>
        </w:rPr>
        <w:t>Infectious Disease Screening</w:t>
      </w:r>
      <w:r>
        <w:rPr>
          <w:b w:val="false"/>
          <w:sz w:val="20"/>
        </w:rPr>
        <w:t xml:space="preserve"> DOC74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 xml:space="preserve">Test Request Form for External Clients </w:t>
      </w:r>
      <w:r>
        <w:rPr>
          <w:rFonts w:cs="Arial" w:ascii="Arial" w:hAnsi="Arial"/>
          <w:sz w:val="20"/>
        </w:rPr>
        <w:t>ARCBS-LSGO-L3-022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NAT External Sample Shipment Details Form</w:t>
      </w:r>
      <w:r>
        <w:rPr>
          <w:rFonts w:cs="Arial" w:ascii="Arial" w:hAnsi="Arial"/>
          <w:sz w:val="20"/>
        </w:rPr>
        <w:t xml:space="preserve"> ARCBS-NAT-L3-067</w:t>
      </w:r>
    </w:p>
    <w:p>
      <w:pPr>
        <w:pStyle w:val="Heading2"/>
        <w:spacing w:before="240" w:after="60"/>
        <w:rPr>
          <w:b w:val="false"/>
          <w:b w:val="false"/>
        </w:rPr>
      </w:pPr>
      <w:r>
        <w:rPr>
          <w:b w:val="false"/>
        </w:rPr>
        <w:t>Assessment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567"/>
        <w:gridCol w:w="709"/>
        <w:gridCol w:w="567"/>
      </w:tblGrid>
      <w:tr>
        <w:trPr>
          <w:cantSplit w:val="true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20" w:after="0"/>
              <w:rPr/>
            </w:pPr>
            <w:r>
              <w:rPr/>
              <w:t>Knowledge Component – Performance Criteria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ing the assessment, did the candidate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</w:tr>
      <w:tr>
        <w:trPr>
          <w:cantSplit w:val="true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 xml:space="preserve">Identify the window period for HIV-1, HBV and HCV with NAT screening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533418009"/>
            <w:bookmarkStart w:id="1" w:name="__Fieldmark__0_1533418009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533418009"/>
            <w:bookmarkStart w:id="3" w:name="__Fieldmark__1_1533418009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533418009"/>
            <w:bookmarkStart w:id="5" w:name="__Fieldmark__2_153341800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Explain why the position of the barcode on the sample tube is significa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533418009"/>
            <w:bookmarkStart w:id="7" w:name="__Fieldmark__3_153341800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1533418009"/>
            <w:bookmarkStart w:id="9" w:name="__Fieldmark__4_1533418009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1533418009"/>
            <w:bookmarkStart w:id="11" w:name="__Fieldmark__5_1533418009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Explain why a closed system is used to collect NAT blood samp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1533418009"/>
            <w:bookmarkStart w:id="13" w:name="__Fieldmark__6_1533418009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1533418009"/>
            <w:bookmarkStart w:id="15" w:name="__Fieldmark__7_1533418009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1533418009"/>
            <w:bookmarkStart w:id="17" w:name="__Fieldmark__8_1533418009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 xml:space="preserve">Identify within how many hours after collection should the samples be centrifuged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1533418009"/>
            <w:bookmarkStart w:id="19" w:name="__Fieldmark__9_1533418009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1533418009"/>
            <w:bookmarkStart w:id="21" w:name="__Fieldmark__10_1533418009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1533418009"/>
            <w:bookmarkStart w:id="23" w:name="__Fieldmark__11_1533418009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Identify the parameters for performing centrifugation of the NAT samp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1533418009"/>
            <w:bookmarkStart w:id="25" w:name="__Fieldmark__12_1533418009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1533418009"/>
            <w:bookmarkStart w:id="27" w:name="__Fieldmark__13_1533418009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1533418009"/>
            <w:bookmarkStart w:id="29" w:name="__Fieldmark__14_1533418009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Identify at what temperature range should the NAT samples be stored at for the first 72 hours after collec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1533418009"/>
            <w:bookmarkStart w:id="31" w:name="__Fieldmark__15_1533418009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1533418009"/>
            <w:bookmarkStart w:id="33" w:name="__Fieldmark__16_1533418009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1533418009"/>
            <w:bookmarkStart w:id="35" w:name="__Fieldmark__17_1533418009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Identify how long the NAT samples can be stored at up to 30°C for in the first 72 hours after collec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1533418009"/>
            <w:bookmarkStart w:id="37" w:name="__Fieldmark__18_1533418009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1533418009"/>
            <w:bookmarkStart w:id="39" w:name="__Fieldmark__19_1533418009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1533418009"/>
            <w:bookmarkStart w:id="41" w:name="__Fieldmark__20_1533418009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Outline actions to take if NAT samples are exposed to temperatures exceeding 25°C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1533418009"/>
            <w:bookmarkStart w:id="43" w:name="__Fieldmark__21_1533418009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1533418009"/>
            <w:bookmarkStart w:id="45" w:name="__Fieldmark__22_1533418009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1533418009"/>
            <w:bookmarkStart w:id="47" w:name="__Fieldmark__23_1533418009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 xml:space="preserve">Explain how the Blood in Motion elements and frames are prepared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1533418009"/>
            <w:bookmarkStart w:id="49" w:name="__Fieldmark__24_1533418009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1533418009"/>
            <w:bookmarkStart w:id="51" w:name="__Fieldmark__25_1533418009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1533418009"/>
            <w:bookmarkStart w:id="53" w:name="__Fieldmark__26_1533418009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Identify the maximum number of sample tubes that can be transported at one tim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1533418009"/>
            <w:bookmarkStart w:id="55" w:name="__Fieldmark__27_1533418009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1533418009"/>
            <w:bookmarkStart w:id="57" w:name="__Fieldmark__28_1533418009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1533418009"/>
            <w:bookmarkStart w:id="59" w:name="__Fieldmark__29_1533418009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 xml:space="preserve">Identify the acceptable delivery times for sample transport to ARCBS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1533418009"/>
            <w:bookmarkStart w:id="61" w:name="__Fieldmark__30_1533418009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1533418009"/>
            <w:bookmarkStart w:id="63" w:name="__Fieldmark__31_1533418009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1533418009"/>
            <w:bookmarkStart w:id="65" w:name="__Fieldmark__32_1533418009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Explain the process for preparing and storing NAT archive samples and identify storage locatio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1533418009"/>
            <w:bookmarkStart w:id="67" w:name="__Fieldmark__33_1533418009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1533418009"/>
            <w:bookmarkStart w:id="69" w:name="__Fieldmark__34_1533418009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1533418009"/>
            <w:bookmarkStart w:id="71" w:name="__Fieldmark__35_1533418009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Describe what documentation needs to accompany the sampl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1533418009"/>
            <w:bookmarkStart w:id="73" w:name="__Fieldmark__36_1533418009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1533418009"/>
            <w:bookmarkStart w:id="75" w:name="__Fieldmark__37_1533418009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1533418009"/>
            <w:bookmarkStart w:id="77" w:name="__Fieldmark__38_1533418009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 xml:space="preserve">Explain why it is necessary to have documented time for collection and centrifugation of samples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1533418009"/>
            <w:bookmarkStart w:id="79" w:name="__Fieldmark__39_1533418009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1533418009"/>
            <w:bookmarkStart w:id="81" w:name="__Fieldmark__40_1533418009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1533418009"/>
            <w:bookmarkStart w:id="83" w:name="__Fieldmark__41_1533418009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567"/>
        <w:gridCol w:w="709"/>
        <w:gridCol w:w="567"/>
      </w:tblGrid>
      <w:tr>
        <w:trPr>
          <w:cantSplit w:val="true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20" w:after="0"/>
              <w:rPr/>
            </w:pPr>
            <w:r>
              <w:rPr/>
              <w:t>Skill Component – Performance Criteria</w:t>
            </w:r>
          </w:p>
          <w:p>
            <w:pPr>
              <w:pStyle w:val="CommentText"/>
              <w:spacing w:before="0" w:after="0"/>
              <w:rPr/>
            </w:pPr>
            <w:r>
              <w:rPr>
                <w:rFonts w:cs="Arial" w:ascii="Arial" w:hAnsi="Arial"/>
              </w:rPr>
              <w:t>During the performance of skills, did the candidate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</w:tr>
      <w:tr>
        <w:trPr>
          <w:cantSplit w:val="true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el the NAT sample tube correct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2_1533418009"/>
            <w:bookmarkStart w:id="85" w:name="__Fieldmark__42_1533418009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3_1533418009"/>
            <w:bookmarkStart w:id="87" w:name="__Fieldmark__43_1533418009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4_1533418009"/>
            <w:bookmarkStart w:id="89" w:name="__Fieldmark__44_1533418009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k Blood in Motion Silver Bag II transport container including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26" w:leader="none"/>
              </w:tabs>
              <w:spacing w:before="40" w:after="0"/>
              <w:ind w:left="606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number/placement of elements and fram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26" w:leader="none"/>
              </w:tabs>
              <w:spacing w:before="40" w:after="0"/>
              <w:ind w:left="606" w:hanging="357"/>
              <w:rPr/>
            </w:pPr>
            <w:r>
              <w:rPr>
                <w:rFonts w:cs="Arial" w:ascii="Arial" w:hAnsi="Arial"/>
                <w:sz w:val="20"/>
              </w:rPr>
              <w:t>correct packaging of tub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26" w:leader="none"/>
              </w:tabs>
              <w:spacing w:before="40" w:after="0"/>
              <w:ind w:left="606" w:hanging="357"/>
              <w:rPr/>
            </w:pPr>
            <w:r>
              <w:rPr>
                <w:rFonts w:cs="Arial" w:ascii="Arial" w:hAnsi="Arial"/>
                <w:sz w:val="20"/>
              </w:rPr>
              <w:t xml:space="preserve">correct outer label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5_1533418009"/>
            <w:bookmarkStart w:id="91" w:name="__Fieldmark__45_1533418009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1533418009"/>
            <w:bookmarkStart w:id="93" w:name="__Fieldmark__46_1533418009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1533418009"/>
            <w:bookmarkStart w:id="95" w:name="__Fieldmark__47_1533418009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Complete required document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1533418009"/>
            <w:bookmarkStart w:id="97" w:name="__Fieldmark__48_1533418009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49_1533418009"/>
            <w:bookmarkStart w:id="99" w:name="__Fieldmark__49_1533418009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50_1533418009"/>
            <w:bookmarkStart w:id="101" w:name="__Fieldmark__50_1533418009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e, store and record NAT archive sample correct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51_1533418009"/>
            <w:bookmarkStart w:id="103" w:name="__Fieldmark__51_1533418009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52_1533418009"/>
            <w:bookmarkStart w:id="105" w:name="__Fieldmark__52_1533418009"/>
            <w:bookmarkEnd w:id="1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53_1533418009"/>
            <w:bookmarkStart w:id="107" w:name="__Fieldmark__53_1533418009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 xml:space="preserve">C </w:t>
      </w:r>
      <w:r>
        <w:rPr>
          <w:rFonts w:cs="Arial" w:ascii="Arial" w:hAnsi="Arial"/>
          <w:sz w:val="20"/>
        </w:rPr>
        <w:t xml:space="preserve">= Competent </w:t>
        <w:tab/>
        <w:tab/>
      </w:r>
      <w:r>
        <w:rPr>
          <w:rFonts w:cs="Arial" w:ascii="Arial" w:hAnsi="Arial"/>
          <w:b/>
          <w:sz w:val="20"/>
        </w:rPr>
        <w:t>NYC</w:t>
      </w:r>
      <w:r>
        <w:rPr>
          <w:rFonts w:cs="Arial" w:ascii="Arial" w:hAnsi="Arial"/>
          <w:sz w:val="20"/>
        </w:rPr>
        <w:t xml:space="preserve"> = Not yet Competent </w:t>
        <w:tab/>
      </w:r>
      <w:r>
        <w:rPr>
          <w:rFonts w:cs="Arial" w:ascii="Arial" w:hAnsi="Arial"/>
          <w:b/>
          <w:sz w:val="20"/>
        </w:rPr>
        <w:t>NA</w:t>
      </w:r>
      <w:r>
        <w:rPr>
          <w:rFonts w:cs="Arial" w:ascii="Arial" w:hAnsi="Arial"/>
          <w:sz w:val="20"/>
        </w:rPr>
        <w:t xml:space="preserve"> = Not Applicable</w:t>
      </w:r>
    </w:p>
    <w:p>
      <w:pPr>
        <w:pStyle w:val="Heading2"/>
        <w:spacing w:before="180" w:after="60"/>
        <w:rPr/>
      </w:pPr>
      <w:r>
        <w:rPr/>
        <w:t>Summary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4815"/>
        <w:gridCol w:w="992"/>
        <w:gridCol w:w="992"/>
        <w:gridCol w:w="851"/>
      </w:tblGrid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 the candidate competent in all applicable criteri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54_1533418009"/>
            <w:bookmarkStart w:id="109" w:name="__Fieldmark__54_1533418009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55_1533418009"/>
            <w:bookmarkStart w:id="111" w:name="__Fieldmark__55_1533418009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e signature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</w:rPr>
              <w:t>Trainer signature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Training Checklists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8"/>
      </w:numPr>
      <w:spacing w:before="60" w:after="60"/>
      <w:ind w:left="567" w:hanging="567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60" w:after="60"/>
      <w:jc w:val="both"/>
    </w:pPr>
    <w:rPr>
      <w:rFonts w:ascii="Comic Sans MS" w:hAnsi="Comic Sans MS" w:cs="Comic Sans MS"/>
      <w:sz w:val="24"/>
      <w:lang w:val="en-AU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  <w:tab w:val="left" w:pos="425" w:leader="none"/>
      </w:tabs>
      <w:spacing w:before="0" w:after="0"/>
      <w:ind w:left="425" w:hanging="425"/>
      <w:jc w:val="both"/>
    </w:pPr>
    <w:rPr>
      <w:rFonts w:ascii="Comic Sans MS" w:hAnsi="Comic Sans MS" w:cs="Comic Sans MS"/>
      <w:sz w:val="24"/>
      <w:lang w:val="en-AU"/>
    </w:rPr>
  </w:style>
  <w:style w:type="paragraph" w:styleId="Text1">
    <w:name w:val="text1"/>
    <w:basedOn w:val="Normal"/>
    <w:qFormat/>
    <w:pPr>
      <w:spacing w:before="0" w:after="0"/>
    </w:pPr>
    <w:rPr>
      <w:sz w:val="24"/>
      <w:lang w:val="en-AU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lang w:val="en-AU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>
      <w:rFonts w:ascii="Arial" w:hAnsi="Arial" w:cs="Arial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35:00Z</dcterms:created>
  <dc:creator/>
  <dc:description/>
  <cp:keywords/>
  <dc:language>en-US</dc:language>
  <cp:lastModifiedBy>Lesley</cp:lastModifiedBy>
  <cp:lastPrinted>2014-04-11T11:14:00Z</cp:lastPrinted>
  <dcterms:modified xsi:type="dcterms:W3CDTF">2019-09-24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