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1417"/>
        <w:gridCol w:w="1843"/>
      </w:tblGrid>
      <w:tr>
        <w:trPr>
          <w:cantSplit w:val="true"/>
        </w:trPr>
        <w:tc>
          <w:tcPr>
            <w:tcW w:w="10456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1"/>
              <w:spacing w:before="120" w:after="0"/>
              <w:rPr>
                <w:sz w:val="18"/>
              </w:rPr>
            </w:pPr>
            <w:r>
              <w:rPr/>
              <w:t>MSC pRODUCT SUMMARY</w:t>
            </w:r>
          </w:p>
        </w:tc>
      </w:tr>
      <w:tr>
        <w:trPr>
          <w:trHeight w:val="401" w:hRule="atLeast"/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GA Licence Number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tact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890</wp:posOffset>
                      </wp:positionV>
                      <wp:extent cx="25622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pt;margin-top: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7"/>
                <w:szCs w:val="17"/>
              </w:rPr>
              <w:t>For tracking purposes, please quote th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Product Number</w:t>
            </w:r>
            <w:r>
              <w:rPr>
                <w:rFonts w:cs="Arial" w:ascii="Arial" w:hAnsi="Arial"/>
                <w:sz w:val="17"/>
                <w:szCs w:val="17"/>
              </w:rPr>
              <w:t xml:space="preserve"> in any communication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kern w:val="2"/>
                <w:sz w:val="20"/>
                <w:lang w:val="en-AU"/>
              </w:rPr>
              <w:t>Product Number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b/>
                <w:b/>
                <w:caps/>
                <w:kern w:val="2"/>
                <w:sz w:val="18"/>
                <w:lang w:val="en-AU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b/>
                <w:kern w:val="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kern w:val="2"/>
                <w:sz w:val="18"/>
                <w:lang w:val="en-AU" w:eastAsia="en-US"/>
              </w:rPr>
            </w:r>
            <w:r>
              <w:rPr>
                <w:caps/>
                <w:sz w:val="18"/>
                <w:b/>
                <w:kern w:val="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kern w:val="2"/>
                <w:sz w:val="18"/>
                <w:lang w:val="en-AU" w:eastAsia="en-US"/>
              </w:rPr>
              <w:t>     </w:t>
            </w:r>
            <w:r/>
            <w:r>
              <w:rPr>
                <w:caps/>
                <w:sz w:val="18"/>
                <w:b/>
                <w:kern w:val="2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kern w:val="2"/>
                <w:sz w:val="18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caps/>
                <w:kern w:val="2"/>
                <w:sz w:val="18"/>
                <w:lang w:val="en-AU"/>
              </w:rPr>
            </w:pPr>
            <w:r>
              <w:rPr>
                <w:rFonts w:cs="Arial" w:ascii="Arial" w:hAnsi="Arial"/>
                <w:b/>
                <w:caps/>
                <w:kern w:val="2"/>
                <w:sz w:val="18"/>
                <w:lang w:val="en-A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RECEIVING CENTRE DETAILS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RECIPIENT DETAILS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AU"/>
              </w:rPr>
              <w:t>(if applicable)</w:t>
            </w:r>
            <w:r>
              <w:rPr>
                <w:rFonts w:cs="Arial" w:ascii="Arial" w:hAnsi="Arial"/>
                <w:sz w:val="16"/>
                <w:szCs w:val="16"/>
                <w:lang w:val="en-AU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Hospital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spacing w:before="96" w:after="2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Hospital no:</w:t>
            </w:r>
          </w:p>
        </w:tc>
        <w:tc>
          <w:tcPr>
            <w:tcW w:w="184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Address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Family Name:</w:t>
            </w:r>
          </w:p>
        </w:tc>
        <w:tc>
          <w:tcPr>
            <w:tcW w:w="1843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Requested by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Given Name:</w:t>
            </w:r>
          </w:p>
        </w:tc>
        <w:tc>
          <w:tcPr>
            <w:tcW w:w="1843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Date of Birth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8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  <w:lang w:val="en-AU"/>
              </w:rPr>
              <w:t>CLINICAL TRIAL DETAILS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Hospital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Trial Name: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Sex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Trial Number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Weight (kg)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Hospital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CMV Status: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 xml:space="preserve">Comments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Requesting Consultant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6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AU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ment Centr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6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AU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d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AU" w:eastAsia="en-US"/>
              </w:rPr>
            </w:r>
          </w:p>
        </w:tc>
      </w:tr>
    </w:tbl>
    <w:p>
      <w:pPr>
        <w:pStyle w:val="Heading5"/>
        <w:jc w:val="center"/>
        <w:rPr>
          <w:sz w:val="20"/>
        </w:rPr>
      </w:pPr>
      <w:r>
        <w:rPr>
          <w:sz w:val="20"/>
        </w:rPr>
        <w:t>Donor mandatory infectious disease testing as required by TGO88 has been performed on the donor using TGA licensed platforms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268"/>
        <w:gridCol w:w="2268"/>
      </w:tblGrid>
      <w:tr>
        <w:trPr>
          <w:trHeight w:val="402" w:hRule="atLeast"/>
          <w:cantSplit w:val="true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0"/>
              <w:jc w:val="center"/>
              <w:rPr/>
            </w:pPr>
            <w:r>
              <w:rPr/>
              <w:t>PRODUCT DETAILS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nufacture Date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iry Date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ndatory Infectious Disease Testing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gative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22_1214443906"/>
            <w:bookmarkStart w:id="1" w:name="__Fieldmark__22_121444390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Positive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23_1214443906"/>
            <w:bookmarkStart w:id="3" w:name="__Fieldmark__23_121444390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Comment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MV Status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egative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5_1214443906"/>
            <w:bookmarkStart w:id="5" w:name="__Fieldmark__25_121444390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Positive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6_1214443906"/>
            <w:bookmarkStart w:id="7" w:name="__Fieldmark__26_121444390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crobial Contamination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growth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7_1214443906"/>
            <w:bookmarkStart w:id="9" w:name="__Fieldmark__27_1214443906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spending Solution/Additives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% DMSO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8_1214443906"/>
            <w:bookmarkStart w:id="11" w:name="__Fieldmark__28_121444390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5% DMSO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9_1214443906"/>
            <w:bookmarkStart w:id="13" w:name="__Fieldmark__29_121444390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Plasmalyte Albumex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0_1214443906"/>
            <w:bookmarkStart w:id="15" w:name="__Fieldmark__30_1214443906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st Cryopreservation Viability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yopreserv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2_1214443906"/>
            <w:bookmarkStart w:id="17" w:name="__Fieldmark__32_121444390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Thaw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3_1214443906"/>
            <w:bookmarkStart w:id="19" w:name="__Fieldmark__33_121444390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Fresh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4_1214443906"/>
            <w:bookmarkStart w:id="21" w:name="__Fieldmark__34_1214443906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commended Storage Temperature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 - 15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C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5_1214443906"/>
            <w:bookmarkStart w:id="23" w:name="__Fieldmark__35_1214443906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2-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C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6_1214443906"/>
            <w:bookmarkStart w:id="25" w:name="__Fieldmark__36_1214443906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Ambient Temperature (14-2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C)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37_1214443906"/>
            <w:bookmarkStart w:id="27" w:name="__Fieldmark__37_1214443906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C Endotoxin Testing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gative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38_1214443906"/>
            <w:bookmarkStart w:id="29" w:name="__Fieldmark__38_121444390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C Karyotype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rmal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39_1214443906"/>
            <w:bookmarkStart w:id="31" w:name="__Fieldmark__39_121444390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C Differentiation Capacity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teogenic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40_1214443906"/>
            <w:bookmarkStart w:id="33" w:name="__Fieldmark__40_1214443906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Adipogenic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1_1214443906"/>
            <w:bookmarkStart w:id="35" w:name="__Fieldmark__41_1214443906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Chondrogenic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2_1214443906"/>
            <w:bookmarkStart w:id="37" w:name="__Fieldmark__42_1214443906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ag #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ag #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ag #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ber of MSC/Product (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ber of produc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es: MSC = Mesenchymal Stromal Cells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ort any serious adverse events during or after product administration to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manufacturer’s name)</w:t>
            </w:r>
          </w:p>
          <w:p>
            <w:pPr>
              <w:pStyle w:val="CommentTex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Products Release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nor Eligibility Determination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igibl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57_1214443906"/>
            <w:bookmarkStart w:id="39" w:name="__Fieldmark__57_121444390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Ineligibl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58_1214443906"/>
            <w:bookmarkStart w:id="41" w:name="__Fieldmark__58_1214443906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ceptional Release Require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59_1214443906"/>
            <w:bookmarkStart w:id="43" w:name="__Fieldmark__59_121444390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60_1214443906"/>
            <w:bookmarkStart w:id="45" w:name="__Fieldmark__60_1214443906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port Completed By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e: </w:t>
            </w:r>
            <w:r>
              <w:fldChar w:fldCharType="begin">
                <w:ffData>
                  <w:name w:val="Text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end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3402"/>
        <w:gridCol w:w="1701"/>
      </w:tblGrid>
      <w:tr>
        <w:trPr>
          <w:cantSplit w:val="true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AUTHORISATION FOR DISTRIBUTION</w:t>
            </w:r>
          </w:p>
        </w:tc>
      </w:tr>
      <w:tr>
        <w:trPr>
          <w:trHeight w:val="34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ility Directo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: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CommentText"/>
        <w:spacing w:before="0" w:after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date of activation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Insert Manufacturer name &amp; logo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SC PRODUCT SUMMARY</w:t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Heading4Char">
    <w:name w:val="Heading 4 Char"/>
    <w:qFormat/>
    <w:rPr>
      <w:i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uct Summary Rev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43:00Z</dcterms:created>
  <dc:creator>he51113</dc:creator>
  <dc:description/>
  <cp:keywords/>
  <dc:language>en-US</dc:language>
  <cp:lastModifiedBy>Lesley</cp:lastModifiedBy>
  <cp:lastPrinted>2014-10-30T09:50:00Z</cp:lastPrinted>
  <dcterms:modified xsi:type="dcterms:W3CDTF">2019-09-24T12:05:00Z</dcterms:modified>
  <cp:revision>3</cp:revision>
  <dc:subject/>
  <dc:title>MSC PRODUCT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