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flow Cytometer maintenance</w:t>
      </w:r>
    </w:p>
    <w:p>
      <w:pPr>
        <w:pStyle w:val="Heading2"/>
        <w:rPr/>
      </w:pPr>
      <w:r>
        <w:rPr/>
        <w:t>purpose</w:t>
      </w:r>
    </w:p>
    <w:p>
      <w:pPr>
        <w:pStyle w:val="Normal"/>
        <w:jc w:val="both"/>
        <w:rPr/>
      </w:pPr>
      <w:r>
        <w:rPr/>
        <w:t>The BD FACSCanto II Flow Cytometer requires little maintenance, however to ensure continued cytometer reliability and optimal functioning, regular basic preventative maintenance must be performed.</w:t>
      </w:r>
    </w:p>
    <w:p>
      <w:pPr>
        <w:pStyle w:val="Heading2"/>
        <w:rPr/>
      </w:pPr>
      <w:r>
        <w:rPr/>
        <w:t>Scheduled Maintenance</w:t>
      </w:r>
    </w:p>
    <w:p>
      <w:pPr>
        <w:pStyle w:val="Normal"/>
        <w:rPr/>
      </w:pPr>
      <w:r>
        <w:rPr/>
        <w:t xml:space="preserve">Maintenance procedures are summarised in the table below. </w:t>
      </w:r>
    </w:p>
    <w:p>
      <w:pPr>
        <w:pStyle w:val="Normal"/>
        <w:rPr/>
      </w:pPr>
      <w:r>
        <w:rPr/>
        <w:t xml:space="preserve">Refer to </w:t>
      </w:r>
      <w:r>
        <w:rPr>
          <w:i/>
        </w:rPr>
        <w:t>Flow Cytometer Start-up and Shut-down</w:t>
      </w:r>
      <w:r>
        <w:rPr/>
        <w:t xml:space="preserve"> DOC135 for the daily maintenance procedures. </w:t>
      </w:r>
    </w:p>
    <w:p>
      <w:pPr>
        <w:pStyle w:val="Normal"/>
        <w:spacing w:before="60" w:after="120"/>
        <w:rPr/>
      </w:pPr>
      <w:r>
        <w:rPr/>
        <w:t xml:space="preserve">NOTE: Only filtered </w:t>
      </w:r>
      <w:r>
        <w:rPr>
          <w:szCs w:val="22"/>
        </w:rPr>
        <w:t>milli-Q water should be used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2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cedu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requenc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Clean flow cel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Manual clean of the flow cell and SIT with BD FACSFlow solution, then rinse with shutdown solu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Daily and as required (sticky dyes or poor optical performance)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Decontaminating the S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Cleans the SIT. Prevents blockag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Daily and as required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Purge fluid filter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moves air from all fluid filters, ensuring they will not dry 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Weekl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Prepare fresh FACSClean and water tub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For cleaning flow cell and SI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Weekl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Clean sheath and shutdown fluid cubitainer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Empty and rinse cubitainers with water. Place in wash up room for cleaning. Replace with clean cubitainer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Monthl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Decontaminate fluidics (Long Clean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econtaminates internal sheath path with BD FACSClean solution, then rinse with shutdown solution. </w:t>
            </w:r>
            <w:r>
              <w:rPr>
                <w:rFonts w:cs="Times New Roman" w:ascii="Times New Roman" w:hAnsi="Times New Roman"/>
                <w:i/>
              </w:rPr>
              <w:t>Takes approx 75 m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onthly and before service call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Replace air fil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nsures proper cytometer perform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very 6 months by BD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place fluid filter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eep fluids free of partic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Every 6-12 months, or if increased debris in plots, or leakage under filters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Preventative maintenan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Every 6 months by BD.</w:t>
            </w:r>
          </w:p>
        </w:tc>
      </w:tr>
    </w:tbl>
    <w:p>
      <w:pPr>
        <w:pStyle w:val="Heading3"/>
        <w:spacing w:before="240" w:after="0"/>
        <w:rPr/>
      </w:pPr>
      <w:r>
        <w:rPr/>
        <w:t xml:space="preserve">Purging the Fluidics Filters (on the fluidics cart)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Ensure that a Fluidics start up has been performed as part of the daily start up.  Refer to </w:t>
      </w:r>
      <w:r>
        <w:rPr>
          <w:i/>
          <w:szCs w:val="22"/>
        </w:rPr>
        <w:t>Flow Cytometer Start-up and Shut-down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Prime the fluidics lines. Click on “Cytometer” dropdown menu and select “Cleaning Modes”, then “Prime After Tank Refill”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Select all the checkboxes for the cubitainers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When the completion message appears, click “OK”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Put on a pair of gloves and place an absorbent mat beneath the filters to absorb any fluid leakage.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Purge air from all fluid filters one at a time. 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Gently move the filter around until the air bubble is near the top bleeder valve. Loosen the </w:t>
      </w:r>
      <w:r>
        <w:rPr>
          <w:b/>
          <w:szCs w:val="22"/>
        </w:rPr>
        <w:t>top</w:t>
      </w:r>
      <w:r>
        <w:rPr>
          <w:szCs w:val="22"/>
        </w:rPr>
        <w:t xml:space="preserve"> bleeder valve of the filter counter-clockwise, but do not completely unscrew the valve as it will come off.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Wait for fluid to seep out until the bubble disappears.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Close the bleeder valve by turning it clockwise. 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Repeat steps 7 through 9 with the other two filters.</w:t>
      </w:r>
      <w:r>
        <w:br w:type="page"/>
      </w:r>
    </w:p>
    <w:p>
      <w:pPr>
        <w:pStyle w:val="Heading3"/>
        <w:jc w:val="left"/>
        <w:rPr/>
      </w:pPr>
      <w:r>
        <w:rPr/>
        <w:t>Cleaning the Flow Cell</w:t>
      </w:r>
    </w:p>
    <w:p>
      <w:pPr>
        <w:pStyle w:val="Normal"/>
        <w:rPr/>
      </w:pPr>
      <w:r>
        <w:rPr>
          <w:szCs w:val="22"/>
        </w:rPr>
        <w:t>The flow cell must be cleaned daily at shutdown and as required, especially if sticky cells and/or sticky dyes (PI, 7-AAD) are run, or if poor optical performance indicates additional cleaning is required.</w:t>
      </w:r>
    </w:p>
    <w:p>
      <w:pPr>
        <w:pStyle w:val="Normal"/>
        <w:numPr>
          <w:ilvl w:val="0"/>
          <w:numId w:val="6"/>
        </w:numPr>
        <w:ind w:left="357" w:hanging="357"/>
        <w:rPr>
          <w:szCs w:val="22"/>
        </w:rPr>
      </w:pPr>
      <w:r>
        <w:rPr>
          <w:szCs w:val="22"/>
        </w:rPr>
        <w:t>Click on “Cytometer” dropdown menu and select “Cleaning Modes”, then “Clean Flow Cell”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szCs w:val="22"/>
        </w:rPr>
        <w:t>When prompted, install a flow tube containing 3mL of BD FACSClean solution onto the SIT and click on “OK”.</w:t>
      </w:r>
    </w:p>
    <w:p>
      <w:pPr>
        <w:pStyle w:val="Normal"/>
        <w:numPr>
          <w:ilvl w:val="0"/>
          <w:numId w:val="6"/>
        </w:numPr>
        <w:ind w:left="357" w:hanging="357"/>
        <w:rPr>
          <w:szCs w:val="22"/>
        </w:rPr>
      </w:pPr>
      <w:r>
        <w:rPr>
          <w:szCs w:val="22"/>
        </w:rPr>
        <w:t>A progress message appears during cleaning of the flow cell which takes approximately 20 seconds.  When the tube has finished running, a completion message appears.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szCs w:val="22"/>
        </w:rPr>
        <w:t>Repeat steps 1 to 3 twice with the cleaning solution.</w:t>
      </w:r>
    </w:p>
    <w:p>
      <w:pPr>
        <w:pStyle w:val="Normal"/>
        <w:numPr>
          <w:ilvl w:val="0"/>
          <w:numId w:val="6"/>
        </w:numPr>
        <w:ind w:left="357" w:hanging="357"/>
        <w:rPr>
          <w:szCs w:val="22"/>
        </w:rPr>
      </w:pPr>
      <w:r>
        <w:rPr>
          <w:szCs w:val="22"/>
        </w:rPr>
        <w:t>Remove the tube from the SIT.</w:t>
      </w:r>
    </w:p>
    <w:p>
      <w:pPr>
        <w:pStyle w:val="Normal"/>
        <w:numPr>
          <w:ilvl w:val="0"/>
          <w:numId w:val="6"/>
        </w:numPr>
        <w:ind w:left="357" w:hanging="357"/>
        <w:rPr>
          <w:szCs w:val="22"/>
        </w:rPr>
      </w:pPr>
      <w:r>
        <w:rPr>
          <w:szCs w:val="22"/>
        </w:rPr>
        <w:t>Click “OK” to close the completion dialogue box.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>
          <w:szCs w:val="22"/>
        </w:rPr>
        <w:t>Perform steps 1 to 3 with water three times to remove the cleaning solution from the line and flow cell.</w:t>
      </w:r>
    </w:p>
    <w:p>
      <w:pPr>
        <w:pStyle w:val="Normal"/>
        <w:numPr>
          <w:ilvl w:val="0"/>
          <w:numId w:val="6"/>
        </w:numPr>
        <w:ind w:left="357" w:hanging="357"/>
        <w:rPr>
          <w:szCs w:val="22"/>
        </w:rPr>
      </w:pPr>
      <w:r>
        <w:rPr>
          <w:szCs w:val="22"/>
        </w:rPr>
        <w:t xml:space="preserve">To clean the SIT, click on “Cytometer” dropdown menu and select “Cleaning Modes”, then “SIT Flush” 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When the SIT cleaning finishes, click “OK” to close the dialog box.</w:t>
      </w:r>
    </w:p>
    <w:p>
      <w:pPr>
        <w:pStyle w:val="Normal"/>
        <w:numPr>
          <w:ilvl w:val="0"/>
          <w:numId w:val="6"/>
        </w:numPr>
        <w:ind w:left="357" w:hanging="357"/>
        <w:rPr>
          <w:szCs w:val="22"/>
        </w:rPr>
      </w:pPr>
      <w:r>
        <w:rPr>
          <w:szCs w:val="22"/>
        </w:rPr>
        <w:t xml:space="preserve">The cytometer is now ready for use. </w:t>
      </w:r>
    </w:p>
    <w:p>
      <w:pPr>
        <w:pStyle w:val="Heading3"/>
        <w:spacing w:before="240" w:after="0"/>
        <w:jc w:val="left"/>
        <w:rPr/>
      </w:pPr>
      <w:r>
        <w:rPr/>
        <w:t>Decontaminating the Fluidics System (Long Clean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heck all fluid levels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Click on “Cytometer” dropdown menu and select “Cleaning Modes”, then “Long Clean”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A confirmation dialog box appear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lick “OK” to continue. The process cannot be aborted once the Long Clean has begu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lick “OK” to proceed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 xml:space="preserve">If the completion message has not appeared after 90 minutes, verify that there are no error messages in the Status tab of the Cytometer window.  </w:t>
      </w:r>
    </w:p>
    <w:p>
      <w:pPr>
        <w:pStyle w:val="Normal"/>
        <w:ind w:left="360" w:hanging="0"/>
        <w:rPr/>
      </w:pPr>
      <w:r>
        <w:rPr>
          <w:szCs w:val="22"/>
        </w:rPr>
        <w:t>If the cleaning mode fails, refer to the Fluidics Cart Troubleshooting section in this documen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elect to Shutdown or continue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To shutdown, exit the software and turn off the power to the cytometer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o continue, click on “Cytometer, then “Fluidics StartUp” and run the quality control beads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If controls fail after a Long Clean, repeat Fluidics Startup until setup passes.</w:t>
      </w:r>
    </w:p>
    <w:p>
      <w:pPr>
        <w:pStyle w:val="Heading3"/>
        <w:spacing w:before="240" w:after="0"/>
        <w:jc w:val="left"/>
        <w:rPr/>
      </w:pPr>
      <w:r>
        <w:rPr/>
        <w:t>Replacing the Fluidics Filters</w:t>
      </w:r>
    </w:p>
    <w:p>
      <w:pPr>
        <w:pStyle w:val="Normal"/>
        <w:rPr/>
      </w:pPr>
      <w:r>
        <w:rPr>
          <w:szCs w:val="22"/>
        </w:rPr>
        <w:t>The fluidics cart should be on during this procedure.</w:t>
      </w:r>
    </w:p>
    <w:p>
      <w:pPr>
        <w:pStyle w:val="Normal"/>
        <w:numPr>
          <w:ilvl w:val="0"/>
          <w:numId w:val="5"/>
        </w:numPr>
        <w:ind w:left="357" w:hanging="357"/>
        <w:rPr>
          <w:szCs w:val="22"/>
        </w:rPr>
      </w:pPr>
      <w:r>
        <w:rPr>
          <w:szCs w:val="22"/>
        </w:rPr>
        <w:t>Put on a pair of gloves and place an absorbent mat beneath the filters to absorb any fluid leakage.</w:t>
      </w:r>
    </w:p>
    <w:p>
      <w:pPr>
        <w:pStyle w:val="Normal"/>
        <w:numPr>
          <w:ilvl w:val="0"/>
          <w:numId w:val="5"/>
        </w:numPr>
        <w:ind w:left="357" w:hanging="357"/>
        <w:rPr>
          <w:szCs w:val="22"/>
        </w:rPr>
      </w:pPr>
      <w:r>
        <w:rPr>
          <w:szCs w:val="22"/>
        </w:rPr>
        <w:t>Remove the filter by pressing the metal tabs on each quick-disconnect coupling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szCs w:val="22"/>
        </w:rPr>
        <w:t>Position the new filter and connect the couplings. Record the replacement date on the filter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szCs w:val="22"/>
        </w:rPr>
        <w:t xml:space="preserve">Loosen the top bleeder valve on the </w:t>
      </w:r>
      <w:r>
        <w:rPr>
          <w:b/>
          <w:szCs w:val="22"/>
        </w:rPr>
        <w:t>top</w:t>
      </w:r>
      <w:r>
        <w:rPr>
          <w:szCs w:val="22"/>
        </w:rPr>
        <w:t xml:space="preserve"> of the filter counter-clockwise. </w:t>
      </w:r>
    </w:p>
    <w:p>
      <w:pPr>
        <w:pStyle w:val="Normal"/>
        <w:numPr>
          <w:ilvl w:val="0"/>
          <w:numId w:val="5"/>
        </w:numPr>
        <w:ind w:left="357" w:hanging="357"/>
        <w:rPr>
          <w:szCs w:val="22"/>
        </w:rPr>
      </w:pPr>
      <w:r>
        <w:rPr>
          <w:szCs w:val="22"/>
        </w:rPr>
        <w:t xml:space="preserve">Wait for fluid to seep out until the bubble disappears. </w:t>
      </w:r>
    </w:p>
    <w:p>
      <w:pPr>
        <w:pStyle w:val="Normal"/>
        <w:numPr>
          <w:ilvl w:val="0"/>
          <w:numId w:val="5"/>
        </w:numPr>
        <w:ind w:left="357" w:hanging="357"/>
        <w:rPr>
          <w:szCs w:val="22"/>
        </w:rPr>
      </w:pPr>
      <w:r>
        <w:rPr>
          <w:szCs w:val="22"/>
        </w:rPr>
        <w:t xml:space="preserve">Close the bleeder valve by turning it clockwise. 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szCs w:val="22"/>
        </w:rPr>
        <w:t>Repeat the procedure for the two other filters to be replaced.</w:t>
      </w:r>
      <w:r>
        <w:br w:type="page"/>
      </w:r>
    </w:p>
    <w:p>
      <w:pPr>
        <w:pStyle w:val="Heading2"/>
        <w:spacing w:before="120" w:after="0"/>
        <w:jc w:val="left"/>
        <w:rPr/>
      </w:pPr>
      <w:r>
        <w:rPr/>
        <w:t>Unscheduled Maintenance</w:t>
      </w:r>
    </w:p>
    <w:p>
      <w:pPr>
        <w:pStyle w:val="Normal"/>
        <w:spacing w:before="60" w:after="60"/>
        <w:rPr/>
      </w:pPr>
      <w:r>
        <w:rPr/>
        <w:t>Perform these maintenance procedures as indicated in the tabl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01"/>
        <w:gridCol w:w="388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cedur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requenc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Replace cubitainers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As require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Prime fluid lin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Removes air from fluid lines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Whenever a fluidics line is disconnected to change a cubitainer or for maintenanc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Remove an air lock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moves air from filter and restores flow of fluid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No events in acquiring data, or </w:t>
            </w:r>
          </w:p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Fluidics are not functioning properly (flow cell will not fill, or there is backflush into sample tubes), 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low cell and plenum are empty, 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urging the filter is not resolve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De-gas flow cel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moves bubbles from flow cell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As required during daily start up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Bubble filter purg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moves air from bubble filter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If fluidics run dry, or when CV is po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Bubble filter purge and De-gas flow cel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moves bubbles from the bubble filter and the flow cell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If air is suspected, or fluidics run dry, or when CV is po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Decontaminate the fluidics system for storag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Cleans out the fluidics lines with BD FACSClean solution and then fills with shutdown solution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Before long term storag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Replace the Bal seal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Replaces worn Bal seal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When the seal becomes worn or cracked.  The sample tube will not be pressurised. Replaced by BD Biosciences service representativ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Reconnect fluidics cart tubing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As require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Replace fluidics level senso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Removes faulty fluid level sensor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Error message reports software is unable to get a fluid level, or</w:t>
            </w:r>
          </w:p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If suspected faulty sensor (first try rinsing it with water), or </w:t>
            </w:r>
          </w:p>
          <w:p>
            <w:pPr>
              <w:pStyle w:val="Heading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When instructed by B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Replace fluidics cart fuse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Cart will not function because of power surge or other electrical event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Replaced by BD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Reset system circuit breaker switch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Restores power to the cytometer and the fluidics cart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When there is a power surge</w:t>
            </w:r>
          </w:p>
        </w:tc>
      </w:tr>
    </w:tbl>
    <w:p>
      <w:pPr>
        <w:pStyle w:val="Heading3"/>
        <w:spacing w:before="240" w:after="0"/>
        <w:jc w:val="left"/>
        <w:rPr/>
      </w:pPr>
      <w:r>
        <w:rPr/>
        <w:t xml:space="preserve">Priming Fluidics Line </w:t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</w:rPr>
        <w:t xml:space="preserve">Ensure that a Fluidics startup has been performed as part of the daily start up.  </w:t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</w:rPr>
        <w:t>Prime the fluidics lines. Click on “Cytometer” dropdown menu and select “Cleaning Modes”, then “Prime After Tank Refill”.</w:t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</w:rPr>
        <w:t>Select the checkbox for the cubitainer changed or all the checkboxes if required.  Click “OK”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When the completion message appears, click “OK” to close.</w:t>
      </w:r>
    </w:p>
    <w:p>
      <w:pPr>
        <w:pStyle w:val="Heading3"/>
        <w:spacing w:before="240" w:after="0"/>
        <w:jc w:val="left"/>
        <w:rPr/>
      </w:pPr>
      <w:r>
        <w:rPr/>
        <w:t>Changing a Cubitainer</w:t>
      </w:r>
    </w:p>
    <w:p>
      <w:pPr>
        <w:pStyle w:val="Normal"/>
        <w:spacing w:before="20" w:after="0"/>
        <w:rPr>
          <w:szCs w:val="22"/>
        </w:rPr>
      </w:pPr>
      <w:r>
        <w:rPr>
          <w:szCs w:val="22"/>
        </w:rPr>
        <w:t>The fluidics cubitainers sit on the cart and each cubitainer has its own colour coded port.</w:t>
      </w:r>
    </w:p>
    <w:p>
      <w:pPr>
        <w:pStyle w:val="Normal"/>
        <w:numPr>
          <w:ilvl w:val="0"/>
          <w:numId w:val="9"/>
        </w:numPr>
        <w:rPr/>
      </w:pPr>
      <w:r>
        <w:rPr>
          <w:szCs w:val="22"/>
        </w:rPr>
        <w:t>When changing a cubitainer, ensure that the cytometer is not acquiring data.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Detach the sensor and fluid line from the cart.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Pull the sensor straight out.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Press the metal clip of the fluid line.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Unscrew the cap of the cubitainer.</w:t>
      </w:r>
    </w:p>
    <w:p>
      <w:pPr>
        <w:pStyle w:val="Normal"/>
        <w:numPr>
          <w:ilvl w:val="0"/>
          <w:numId w:val="9"/>
        </w:numPr>
        <w:rPr/>
      </w:pPr>
      <w:r>
        <w:rPr>
          <w:szCs w:val="22"/>
        </w:rPr>
        <w:t>Remove the cap and sensor assembly and place aside.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Place new/clean cubitainer onto the fluidics cart matching the label on the container to the port.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Replace the cap assembly and tighten until it is fully closed.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Reattach the sensor and fluid lines to the cart.</w:t>
      </w:r>
    </w:p>
    <w:p>
      <w:pPr>
        <w:pStyle w:val="Normal"/>
        <w:numPr>
          <w:ilvl w:val="0"/>
          <w:numId w:val="12"/>
        </w:numPr>
        <w:spacing w:before="40" w:after="0"/>
        <w:rPr/>
      </w:pPr>
      <w:r>
        <w:rPr>
          <w:szCs w:val="22"/>
        </w:rPr>
        <w:t>To attach the sensor line, gently rotate it until the connection aligns, and then push in.</w:t>
      </w:r>
    </w:p>
    <w:p>
      <w:pPr>
        <w:pStyle w:val="Normal"/>
        <w:numPr>
          <w:ilvl w:val="0"/>
          <w:numId w:val="12"/>
        </w:numPr>
        <w:spacing w:before="40" w:after="0"/>
        <w:rPr>
          <w:szCs w:val="22"/>
        </w:rPr>
      </w:pPr>
      <w:r>
        <w:rPr>
          <w:szCs w:val="22"/>
        </w:rPr>
        <w:t>To attach the fluid line, push the coupling into the port until it clicks.</w:t>
      </w:r>
    </w:p>
    <w:p>
      <w:pPr>
        <w:pStyle w:val="Normal"/>
        <w:numPr>
          <w:ilvl w:val="0"/>
          <w:numId w:val="9"/>
        </w:numPr>
        <w:rPr/>
      </w:pPr>
      <w:r>
        <w:rPr>
          <w:szCs w:val="22"/>
        </w:rPr>
        <w:t>Prime the fluidics.  See Priming Fluidics Line procedure in this document.</w:t>
      </w:r>
    </w:p>
    <w:p>
      <w:pPr>
        <w:pStyle w:val="Heading3"/>
        <w:spacing w:before="240" w:after="0"/>
        <w:jc w:val="left"/>
        <w:rPr/>
      </w:pPr>
      <w:r>
        <w:rPr/>
        <w:t xml:space="preserve">Removing an Air Lock </w:t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>
          <w:szCs w:val="22"/>
        </w:rPr>
        <w:t>Put on a pair of gloves and place an absorbent mat beneath the air-locked filter(s) to absorb any fluid leakage.</w:t>
      </w:r>
    </w:p>
    <w:p>
      <w:pPr>
        <w:pStyle w:val="Normal"/>
        <w:numPr>
          <w:ilvl w:val="0"/>
          <w:numId w:val="11"/>
        </w:numPr>
        <w:ind w:left="357" w:hanging="357"/>
        <w:rPr>
          <w:szCs w:val="22"/>
        </w:rPr>
      </w:pPr>
      <w:r>
        <w:rPr>
          <w:szCs w:val="22"/>
        </w:rPr>
        <w:t>Remove the filter by pressing the metal tabs.</w:t>
      </w:r>
    </w:p>
    <w:p>
      <w:pPr>
        <w:pStyle w:val="Normal"/>
        <w:numPr>
          <w:ilvl w:val="0"/>
          <w:numId w:val="11"/>
        </w:numPr>
        <w:ind w:left="357" w:hanging="357"/>
        <w:rPr>
          <w:szCs w:val="22"/>
        </w:rPr>
      </w:pPr>
      <w:r>
        <w:rPr>
          <w:szCs w:val="22"/>
        </w:rPr>
        <w:t>Install bypass tubing in place of the filter.</w:t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>
          <w:szCs w:val="22"/>
        </w:rPr>
        <w:t>Click on “Cytometer” dropdown menu and select “Cleaning Modes”, then “Prime After Tank Refill”.</w:t>
      </w:r>
    </w:p>
    <w:p>
      <w:pPr>
        <w:pStyle w:val="Normal"/>
        <w:numPr>
          <w:ilvl w:val="0"/>
          <w:numId w:val="11"/>
        </w:numPr>
        <w:ind w:left="357" w:hanging="357"/>
        <w:rPr>
          <w:szCs w:val="22"/>
        </w:rPr>
      </w:pPr>
      <w:r>
        <w:rPr>
          <w:szCs w:val="22"/>
        </w:rPr>
        <w:t>Select the checkbox that corresponds to the filter that you have bypassed.  Click “OK”.</w:t>
      </w:r>
    </w:p>
    <w:p>
      <w:pPr>
        <w:pStyle w:val="Normal"/>
        <w:numPr>
          <w:ilvl w:val="0"/>
          <w:numId w:val="11"/>
        </w:numPr>
        <w:ind w:left="357" w:hanging="357"/>
        <w:rPr>
          <w:szCs w:val="22"/>
        </w:rPr>
      </w:pPr>
      <w:r>
        <w:rPr>
          <w:szCs w:val="22"/>
        </w:rPr>
        <w:t>Ensure that fluid is moving through the bypass tubing.</w:t>
      </w:r>
    </w:p>
    <w:p>
      <w:pPr>
        <w:pStyle w:val="Normal"/>
        <w:numPr>
          <w:ilvl w:val="0"/>
          <w:numId w:val="11"/>
        </w:numPr>
        <w:ind w:left="357" w:hanging="357"/>
        <w:rPr>
          <w:szCs w:val="22"/>
        </w:rPr>
      </w:pPr>
      <w:r>
        <w:rPr>
          <w:szCs w:val="22"/>
        </w:rPr>
        <w:t>Remove the bypass tubing when priming finishes.</w:t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>
          <w:szCs w:val="22"/>
        </w:rPr>
        <w:t>Reattach the filter to the fluidics cart.</w:t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>
          <w:szCs w:val="22"/>
        </w:rPr>
        <w:t>Repeat the Priming Fluidics Line</w:t>
      </w:r>
      <w:r>
        <w:rPr>
          <w:i/>
          <w:szCs w:val="22"/>
        </w:rPr>
        <w:t xml:space="preserve"> </w:t>
      </w:r>
      <w:r>
        <w:rPr>
          <w:szCs w:val="22"/>
        </w:rPr>
        <w:t>procedure of this document.</w:t>
      </w:r>
    </w:p>
    <w:p>
      <w:pPr>
        <w:pStyle w:val="Normal"/>
        <w:numPr>
          <w:ilvl w:val="0"/>
          <w:numId w:val="11"/>
        </w:numPr>
        <w:ind w:left="357" w:hanging="357"/>
        <w:rPr>
          <w:szCs w:val="22"/>
        </w:rPr>
      </w:pPr>
      <w:r>
        <w:rPr>
          <w:szCs w:val="22"/>
        </w:rPr>
        <w:t>Open the top bleeder valve of the filter and wait for fluid to seep out until.  Close the valve.</w:t>
      </w:r>
    </w:p>
    <w:p>
      <w:pPr>
        <w:pStyle w:val="Normal"/>
        <w:numPr>
          <w:ilvl w:val="0"/>
          <w:numId w:val="11"/>
        </w:numPr>
        <w:ind w:left="357" w:hanging="357"/>
        <w:rPr>
          <w:szCs w:val="22"/>
        </w:rPr>
      </w:pPr>
      <w:r>
        <w:rPr>
          <w:szCs w:val="22"/>
        </w:rPr>
        <w:t>If no fluid seeps out, repeat steps 9 and 10.</w:t>
      </w:r>
    </w:p>
    <w:p>
      <w:pPr>
        <w:pStyle w:val="Heading3"/>
        <w:spacing w:before="240" w:after="0"/>
        <w:jc w:val="left"/>
        <w:rPr/>
      </w:pPr>
      <w:r>
        <w:rPr/>
        <w:t>Purging the Bubble Filter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>
          <w:szCs w:val="22"/>
        </w:rPr>
        <w:t>Click on “Cytometer” dropdown menu and select “Cleaning Modes”, then “Bubble Filter Purge and Degas Flow Cell”.</w:t>
      </w:r>
    </w:p>
    <w:p>
      <w:pPr>
        <w:pStyle w:val="Normal"/>
        <w:numPr>
          <w:ilvl w:val="0"/>
          <w:numId w:val="13"/>
        </w:numPr>
        <w:ind w:left="357" w:hanging="357"/>
        <w:rPr>
          <w:szCs w:val="22"/>
        </w:rPr>
      </w:pPr>
      <w:r>
        <w:rPr>
          <w:szCs w:val="22"/>
        </w:rPr>
        <w:t>Wait while the purge finishes.</w:t>
      </w:r>
    </w:p>
    <w:p>
      <w:pPr>
        <w:pStyle w:val="Normal"/>
        <w:numPr>
          <w:ilvl w:val="0"/>
          <w:numId w:val="13"/>
        </w:numPr>
        <w:ind w:left="357" w:hanging="357"/>
        <w:rPr>
          <w:szCs w:val="22"/>
        </w:rPr>
      </w:pPr>
      <w:r>
        <w:rPr>
          <w:szCs w:val="22"/>
        </w:rPr>
        <w:t>When the completion message appears, click “OK” to close.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>
          <w:szCs w:val="22"/>
        </w:rPr>
        <w:t>Repeat steps 1 to 3 until bubble-free liquid enters the flow cell from the bubble filter.</w:t>
      </w:r>
    </w:p>
    <w:p>
      <w:pPr>
        <w:pStyle w:val="Heading3"/>
        <w:spacing w:before="240" w:after="0"/>
        <w:jc w:val="left"/>
        <w:rPr/>
      </w:pPr>
      <w:r>
        <w:rPr/>
        <w:t>Reconnecting the Fluidics Cart Tubing</w:t>
      </w:r>
    </w:p>
    <w:p>
      <w:pPr>
        <w:pStyle w:val="Normal"/>
        <w:numPr>
          <w:ilvl w:val="0"/>
          <w:numId w:val="4"/>
        </w:numPr>
        <w:rPr/>
      </w:pPr>
      <w:r>
        <w:rPr/>
        <w:t>Cytometer ports and their corresponding fluidics cart ports are coloured cod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eck and reattach fluidics cart tubing if they become detached, in particular the fluid (B) (blue), air out (clear) and waste (orange) ports.  </w:t>
      </w:r>
    </w:p>
    <w:p>
      <w:pPr>
        <w:pStyle w:val="Normal"/>
        <w:rPr/>
      </w:pPr>
      <w:r>
        <w:rPr/>
        <w:t>NOTE: The fluidics cart power cord is plugged into the cytometer and NOT into a wall outlet.  This ensures proper electrical grounding and protects against electrical shock or damage to the cytometer.</w:t>
      </w:r>
    </w:p>
    <w:p>
      <w:pPr>
        <w:pStyle w:val="Heading3"/>
        <w:spacing w:before="240" w:after="0"/>
        <w:jc w:val="left"/>
        <w:rPr/>
      </w:pPr>
      <w:r>
        <w:rPr/>
        <w:t>Resetting the System Circuit Breaker Switches</w:t>
      </w:r>
    </w:p>
    <w:p>
      <w:pPr>
        <w:pStyle w:val="Normal"/>
        <w:rPr>
          <w:sz w:val="24"/>
          <w:szCs w:val="24"/>
        </w:rPr>
      </w:pPr>
      <w:r>
        <w:rPr/>
        <w:t>The switches must be in the “</w:t>
      </w:r>
      <w:r>
        <w:rPr>
          <w:b/>
        </w:rPr>
        <w:t>ON</w:t>
      </w:r>
      <w:r>
        <w:rPr/>
        <w:t>” position at all times.</w:t>
      </w:r>
    </w:p>
    <w:p>
      <w:pPr>
        <w:pStyle w:val="Normal"/>
        <w:numPr>
          <w:ilvl w:val="0"/>
          <w:numId w:val="10"/>
        </w:numPr>
        <w:ind w:left="357" w:hanging="357"/>
        <w:rPr>
          <w:sz w:val="24"/>
          <w:szCs w:val="24"/>
        </w:rPr>
      </w:pPr>
      <w:r>
        <w:rPr/>
        <w:t>The system circuit breaker on the cytometer is a black switch and is located on the left side of the instrument next to the power in plug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/>
        <w:t>The circuit breaker on the fluidics cart is a green switch and is located on the left side of the cart next to the blue “fluid (B)” port.</w:t>
      </w:r>
      <w:r>
        <w:br w:type="page"/>
      </w:r>
    </w:p>
    <w:p>
      <w:pPr>
        <w:pStyle w:val="Heading2"/>
        <w:spacing w:before="120" w:after="0"/>
        <w:rPr/>
      </w:pPr>
      <w:r>
        <w:rPr/>
        <w:t>Troubleshooting</w:t>
      </w:r>
    </w:p>
    <w:p>
      <w:pPr>
        <w:pStyle w:val="Normal"/>
        <w:spacing w:before="60" w:after="60"/>
        <w:rPr/>
      </w:pPr>
      <w:r>
        <w:rPr/>
        <w:t xml:space="preserve">Refer to procedures in this document for details for recommended solutions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439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sible Caus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u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low cell will not fi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Air in bubble filt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Fluidics cart power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No pressure in the plenum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Sheath line disconnected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Sheath cubitainer empty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ir in the sheath filter (fluidics cart)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ir lock in sheath filter (fluidics cart)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No air pressure in the fluidics car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Purge the bubble filt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Turn on the power to the fluidics cart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Check air supply connections &amp; tubing for kink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Check sheath line connection &amp; tubing for kink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Replace sheath cubitain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Purge air from the filt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Remove air lock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Switch off  auxiliary air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luid backfill into sample tub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racked or defective tub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Bal seal worn or improperly installed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ir lock in sheath filt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Tube partially removed from SIT after acquisi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Transfer sample to another tube (only if non-BD Trucount tube)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Call BD Biosciences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Remove air lock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Continue to remove tub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ow laser power indi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Flow cell access door open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Laser power output is below requirem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lose door completely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all BD Bioscienc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ackflushing of sheath fluid into sample tub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spirator arm bumped or moved to side, but tube was not remov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Repeat tube removal sequence and perform a manual SIT flus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luidics pressure err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ir lock in fil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heck the filters in the fluidics cart</w:t>
            </w:r>
          </w:p>
          <w:p>
            <w:pPr>
              <w:pStyle w:val="Normal"/>
              <w:spacing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Verify bottom bleeder valve is tightened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sz w:val="20"/>
              </w:rPr>
              <w:t>If no fluid seeps out, perform Removing an Air Loc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0"/>
              </w:rPr>
              <w:t>Cytometer on, no response to software command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Bad keyboard or mouse connection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ommunication failure between computer and cytome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 xml:space="preserve">Check connections to computer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Turn off the computer and cytometer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sz w:val="20"/>
              </w:rPr>
              <w:t>Reseat Ethernet cable, located next to power cord on right side of cytometer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sz w:val="20"/>
              </w:rPr>
              <w:t>Turn cytometer on, then the compu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QC fails after a long cl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Residual BD FACSClean solution in li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Run Fluidics Startup to flush the system with sheath fluid</w:t>
            </w:r>
          </w:p>
          <w:p>
            <w:pPr>
              <w:pStyle w:val="Normal"/>
              <w:spacing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Repeat until QC pass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ube does not load, or sample tube does not fit snugly on S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Improper tube used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Defective or cracked tub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Bal seal worn or improperly instal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Use only BD tub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Transfer sample to another tube (only if non-BD Trucount tube). Ensure using appropriate tub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all BD Bioscienc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0"/>
              </w:rPr>
              <w:t>Cytometer and fluidics cart will not turn 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Power cord disconnecte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ytometer circuit breaker trippe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Blown fuse in cytometer controll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Reconnect the power cord to the wall socket or cytomet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Switch on the cytometer circuit breaker, followed by the cytometer power if off.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Turn off cytometer main power and call B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luid leaking from SIT or aspirator ar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Interior valve failure or leak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Waste line to fluidics cart disconnect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Turn off cytometer power and clean up the liquid. Call BD Bioscience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Turn off cytometer power and clean up the liquid. 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sz w:val="20"/>
              </w:rPr>
              <w:t>Check that waste lines are securely plugged in</w:t>
            </w:r>
          </w:p>
          <w:p>
            <w:pPr>
              <w:pStyle w:val="Normal"/>
              <w:spacing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Turn on the cytometer pow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iquid leakage around cytometer ba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Interior valve fail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Turn off cytometer power and clean up the liquid. Call BD Biosciences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spiration arm locked, cannot unload tub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Software not responding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Pressure lo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DO NOT use force to remove tube from the SIT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sz w:val="20"/>
              </w:rPr>
              <w:t>Press Ctrl+Alt+Delete to open Task Manager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sz w:val="20"/>
              </w:rPr>
              <w:t>Select End Task to close BD FACSDiva software. Restart software and unload the tube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Verify that the fluidics cart is powered on and that the air pressure hoses are properly connect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luidics error after replacing sheath flu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Status change not yet detected by softwa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Wait until software detects status change before starting acquisition (up to 30 sec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0"/>
              </w:rPr>
              <w:t>Water leakage around fluidics cart ba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Normal condensation  overflow from pressure relief valve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Humidity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Bleeder valve on fluidics cart filter open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Broken fluid li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Turn off cytometer power and clean up the wat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Empty the condensation trap in the fluidics cart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Turn off cytometer power and clean up the liquid. Check and close all bleeder valves. Purge the fluidics filters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all BD Bioscienc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luidics cart will not power on, cytometer 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art circuit breaker off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uxiliary air switch is on (should be off)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 xml:space="preserve">Power cord from fluidics cart to cytometer is disconnected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Fuse blow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Switch on fluidics cart circuit break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/>
            </w:pPr>
            <w:r>
              <w:rPr>
                <w:sz w:val="20"/>
              </w:rPr>
              <w:t>Toggle the auxiliary air supply off. When on, the cart’s own air pumps turn off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onnect both ends of the cor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all BD Biosciences</w:t>
            </w:r>
          </w:p>
        </w:tc>
      </w:tr>
    </w:tbl>
    <w:p>
      <w:pPr>
        <w:pStyle w:val="Heading2"/>
        <w:jc w:val="left"/>
        <w:rPr/>
      </w:pPr>
      <w:r>
        <w:rPr/>
        <w:t>Records</w:t>
      </w:r>
    </w:p>
    <w:p>
      <w:pPr>
        <w:pStyle w:val="Normal"/>
        <w:rPr/>
      </w:pPr>
      <w:r>
        <w:rPr/>
        <w:t xml:space="preserve">Record maintenance on the </w:t>
      </w:r>
      <w:r>
        <w:rPr>
          <w:i/>
          <w:szCs w:val="22"/>
        </w:rPr>
        <w:t xml:space="preserve">Flow Cytometer Checklist </w:t>
      </w:r>
      <w:r>
        <w:rPr>
          <w:szCs w:val="22"/>
        </w:rPr>
        <w:t xml:space="preserve">FORM156 </w:t>
      </w:r>
    </w:p>
    <w:p>
      <w:pPr>
        <w:pStyle w:val="Normal"/>
        <w:rPr/>
      </w:pPr>
      <w:r>
        <w:rPr/>
        <w:t xml:space="preserve">Store the completed forms </w:t>
      </w:r>
      <w:r>
        <w:rPr>
          <w:szCs w:val="22"/>
        </w:rPr>
        <w:t>in the Flow Cytometer maintenance records file.</w:t>
      </w:r>
    </w:p>
    <w:p>
      <w:pPr>
        <w:pStyle w:val="Heading2"/>
        <w:jc w:val="left"/>
        <w:rPr/>
      </w:pPr>
      <w:r>
        <w:rPr/>
        <w:t>References</w:t>
      </w:r>
    </w:p>
    <w:p>
      <w:pPr>
        <w:pStyle w:val="NumberPara"/>
        <w:numPr>
          <w:ilvl w:val="0"/>
          <w:numId w:val="7"/>
        </w:numPr>
        <w:spacing w:before="60" w:after="0"/>
        <w:ind w:left="357" w:hanging="357"/>
        <w:jc w:val="left"/>
        <w:rPr>
          <w:sz w:val="22"/>
        </w:rPr>
      </w:pPr>
      <w:r>
        <w:rPr>
          <w:sz w:val="22"/>
        </w:rPr>
        <w:t>FACSCanto II v2.4 Instructions for Use</w:t>
      </w:r>
    </w:p>
    <w:p>
      <w:pPr>
        <w:pStyle w:val="NumberPara"/>
        <w:numPr>
          <w:ilvl w:val="0"/>
          <w:numId w:val="7"/>
        </w:numPr>
        <w:spacing w:before="60" w:after="0"/>
        <w:ind w:left="357" w:hanging="357"/>
        <w:jc w:val="left"/>
        <w:rPr>
          <w:sz w:val="22"/>
        </w:rPr>
      </w:pPr>
      <w:r>
        <w:rPr>
          <w:sz w:val="22"/>
        </w:rPr>
        <w:t>BD FACSCanto II Operator Course Workbook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5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5:00Z</dcterms:created>
  <dc:creator/>
  <dc:description/>
  <cp:keywords/>
  <dc:language>en-US</dc:language>
  <cp:lastModifiedBy/>
  <cp:lastPrinted>2014-07-22T13:48:00Z</cp:lastPrinted>
  <dcterms:modified xsi:type="dcterms:W3CDTF">2019-09-23T0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