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/>
      </w:pPr>
      <w:r>
        <w:rPr/>
        <w:t>HARVEST form</w:t>
      </w:r>
    </w:p>
    <w:p>
      <w:pPr>
        <w:pStyle w:val="Normal"/>
        <w:spacing w:before="160" w:after="120"/>
        <w:rPr/>
      </w:pPr>
      <w:r>
        <w:rPr/>
        <w:t>Product Number:   ____________________</w:t>
        <w:tab/>
        <w:tab/>
        <w:t>Procedure Date _____________________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105" w:type="dxa"/>
        </w:tblCellMar>
      </w:tblPr>
      <w:tblGrid>
        <w:gridCol w:w="1276"/>
        <w:gridCol w:w="1195"/>
        <w:gridCol w:w="1748"/>
        <w:gridCol w:w="724"/>
        <w:gridCol w:w="2471"/>
        <w:gridCol w:w="2651"/>
      </w:tblGrid>
      <w:tr>
        <w:trPr>
          <w:cantSplit w:val="true"/>
        </w:trPr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leanroom: 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BSC No: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Time in: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Time out: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BSC Start up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eastAsia="Arial" w:cs="Arial" w:ascii="Arial" w:hAnsi="Arial"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 xml:space="preserve">Yes    </w:t>
            </w: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>No, Comment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BSC Shutdown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eastAsia="Arial" w:cs="Arial" w:ascii="Arial" w:hAnsi="Arial"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 xml:space="preserve">Yes, </w:t>
            </w:r>
            <w:r>
              <w:rPr>
                <w:rFonts w:cs="Arial" w:ascii="Arial" w:hAnsi="Arial"/>
                <w:sz w:val="18"/>
              </w:rPr>
              <w:t xml:space="preserve">decontamination start time: </w:t>
              <w:tab/>
              <w:t xml:space="preserve">                   finish time:</w:t>
              <w:tab/>
              <w:t xml:space="preserve">             </w:t>
            </w: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>No, Comment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ender"/>
              <w:spacing w:before="6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age harvested:</w:t>
            </w:r>
          </w:p>
        </w:tc>
        <w:tc>
          <w:tcPr>
            <w:tcW w:w="5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ender"/>
              <w:spacing w:before="6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 xml:space="preserve"> of flasks/factories harvested:</w:t>
            </w:r>
          </w:p>
        </w:tc>
      </w:tr>
    </w:tbl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184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terial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atch N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ir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</w:rPr>
              <w:t>(Insert name of materials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)e.g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Med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Transfer bag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Needles 16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Needles 21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Artery forcep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Sterile tra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50mL cryo ba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color w:val="FF0000"/>
                <w:sz w:val="18"/>
              </w:rPr>
              <w:t>Spike/smart loc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Bactec aerobic bott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Bactec anaerobic bott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ender"/>
        <w:spacing w:before="6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5245"/>
      </w:tblGrid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l morphology microscop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l viability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vMerge w:val="restart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yopreservation Label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ffix Label Here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/>
            </w:pPr>
            <w:r>
              <w:rPr>
                <w:rFonts w:cs="Arial" w:ascii="Arial" w:hAnsi="Arial"/>
              </w:rPr>
              <w:t>Cell concentration (x10</w:t>
            </w:r>
            <w:r>
              <w:rPr>
                <w:rFonts w:cs="Arial" w:ascii="Arial" w:hAnsi="Arial"/>
                <w:vertAlign w:val="superscript"/>
              </w:rPr>
              <w:t>6</w:t>
            </w:r>
            <w:r>
              <w:rPr>
                <w:rFonts w:cs="Arial" w:ascii="Arial" w:hAnsi="Arial"/>
              </w:rPr>
              <w:t>/mL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Sender"/>
              <w:snapToGrid w:val="false"/>
              <w:spacing w:before="60" w:after="0"/>
              <w:ind w:left="109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lume (mL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Total cells harvested (x10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3"/>
        <w:spacing w:before="60" w:after="0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3261"/>
        <w:gridCol w:w="1417"/>
        <w:gridCol w:w="326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tinatio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i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CT sent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ndotoxin sample sent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ient Applicatio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AU"/>
              </w:rPr>
              <w:t xml:space="preserve">Yes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sz w:val="20"/>
                <w:lang w:val="en-AU"/>
              </w:rPr>
              <w:t xml:space="preserve">  No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AU"/>
              </w:rPr>
              <w:t xml:space="preserve">Yes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sz w:val="20"/>
                <w:lang w:val="en-AU"/>
              </w:rPr>
              <w:t xml:space="preserve">  No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yopreservatio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AU"/>
              </w:rPr>
              <w:t xml:space="preserve">Yes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sz w:val="20"/>
                <w:lang w:val="en-AU"/>
              </w:rPr>
              <w:t xml:space="preserve">  No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AU"/>
              </w:rPr>
              <w:t xml:space="preserve">Yes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sz w:val="20"/>
                <w:lang w:val="en-AU"/>
              </w:rPr>
              <w:t xml:space="preserve">  No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ee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3"/>
        <w:spacing w:before="40" w:after="20"/>
        <w:rPr/>
      </w:pPr>
      <w:r>
        <w:rPr/>
        <w:t>Subculture Reseed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3261"/>
        <w:gridCol w:w="850"/>
        <w:gridCol w:w="992"/>
        <w:gridCol w:w="2410"/>
      </w:tblGrid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ask/Factory Batch N</w:t>
            </w:r>
            <w:r>
              <w:rPr>
                <w:rFonts w:cs="Arial Narrow" w:ascii="Arial Narrow" w:hAnsi="Arial Narrow"/>
                <w:vertAlign w:val="superscript"/>
              </w:rPr>
              <w:t>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ender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i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Factory Label</w:t>
            </w:r>
          </w:p>
          <w:p>
            <w:pPr>
              <w:pStyle w:val="Send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i/>
                <w:sz w:val="20"/>
              </w:rPr>
              <w:t>Affix Label Her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 Batch N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i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3"/>
        <w:spacing w:before="40" w:after="20"/>
        <w:rPr/>
      </w:pPr>
      <w:r>
        <w:rPr/>
        <w:t>Cryopreservation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559"/>
      </w:tblGrid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CRF: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 xml:space="preserve">Support Lab   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>Research Cent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ate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ime:  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RF run print-out attached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AU"/>
              </w:rPr>
              <w:t xml:space="preserve">Yes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ryo Inventory updated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AU"/>
              </w:rPr>
              <w:t xml:space="preserve">Yes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</w:p>
        </w:tc>
      </w:tr>
    </w:tbl>
    <w:p>
      <w:pPr>
        <w:pStyle w:val="Heading9"/>
        <w:spacing w:before="40" w:after="0"/>
        <w:rPr/>
      </w:pPr>
      <w:r>
        <w:rPr/>
        <w:t>Processed by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543"/>
        <w:gridCol w:w="226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:</w:t>
            </w:r>
          </w:p>
        </w:tc>
      </w:tr>
    </w:tbl>
    <w:p>
      <w:pPr>
        <w:pStyle w:val="Send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ame)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 xml:space="preserve">Manufacturing Manual 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’s name and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Harvest Form</w:t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FORM45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outlineLvl w:val="8"/>
    </w:pPr>
    <w:rPr>
      <w:rFonts w:ascii="Arial" w:hAnsi="Arial" w:cs="Arial"/>
      <w:b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60"/>
    </w:pPr>
    <w:rPr>
      <w:rFonts w:ascii="Arial" w:hAnsi="Arial" w:cs="Arial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 Puls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5:33:00Z</dcterms:created>
  <dc:creator/>
  <dc:description/>
  <cp:keywords>3.0</cp:keywords>
  <dc:language>en-US</dc:language>
  <cp:lastModifiedBy/>
  <cp:lastPrinted>2013-10-29T15:14:00Z</cp:lastPrinted>
  <dcterms:modified xsi:type="dcterms:W3CDTF">2019-09-23T00:35:00Z</dcterms:modified>
  <cp:revision>2</cp:revision>
  <dc:subject>FORM45</dc:subject>
  <dc:title>Harves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