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r>
        <w:rPr/>
        <w:t>MSC differentiation form</w:t>
      </w:r>
    </w:p>
    <w:p>
      <w:pPr>
        <w:pStyle w:val="Heading2"/>
        <w:spacing w:before="60" w:after="0"/>
        <w:jc w:val="center"/>
        <w:rPr/>
      </w:pPr>
      <w:r>
        <w:rPr/>
        <w:t>Product Number: _________________</w:t>
      </w:r>
    </w:p>
    <w:p>
      <w:pPr>
        <w:pStyle w:val="Heading2"/>
        <w:spacing w:before="120" w:after="0"/>
        <w:rPr/>
      </w:pPr>
      <w:r>
        <w:rPr/>
        <w:t xml:space="preserve">Chondrogenic </w:t>
      </w:r>
    </w:p>
    <w:p>
      <w:pPr>
        <w:pStyle w:val="Normal"/>
        <w:spacing w:before="6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fferentiation Med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GF-β (5μg/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-ascorbic acid-2-phosphate (50mM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 100 I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 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 date:</w:t>
            </w:r>
          </w:p>
        </w:tc>
      </w:tr>
    </w:tbl>
    <w:p>
      <w:pPr>
        <w:pStyle w:val="Normal"/>
        <w:spacing w:before="6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ampl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51"/>
        <w:gridCol w:w="756"/>
        <w:gridCol w:w="1087"/>
        <w:gridCol w:w="1028"/>
        <w:gridCol w:w="814"/>
        <w:gridCol w:w="1134"/>
        <w:gridCol w:w="1276"/>
        <w:gridCol w:w="198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w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Count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/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 m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C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Expansion requir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N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Yes, If yes, Passage tested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813"/>
        <w:gridCol w:w="1654"/>
        <w:gridCol w:w="276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e seeded, MSC media add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wells seeded: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tion media added to test wel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s washed, stained &amp; photograph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ul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927"/>
        <w:gridCol w:w="34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Chondrogenic differentiation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Undifferentiat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by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Photographic record attached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</w:tbl>
    <w:p>
      <w:pPr>
        <w:pStyle w:val="Heading2"/>
        <w:rPr/>
      </w:pPr>
      <w:r>
        <w:rPr/>
        <w:t xml:space="preserve">adipogenic </w:t>
      </w:r>
    </w:p>
    <w:p>
      <w:pPr>
        <w:pStyle w:val="Normal"/>
        <w:spacing w:before="6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fferentiation Med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hasone (4g/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 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 date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in 100 I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 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 date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sobutylmethyxanthine (0.5M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omethacin (50mM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</w:tbl>
    <w:p>
      <w:pPr>
        <w:pStyle w:val="Normal"/>
        <w:spacing w:before="6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pl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51"/>
        <w:gridCol w:w="756"/>
        <w:gridCol w:w="1087"/>
        <w:gridCol w:w="1028"/>
        <w:gridCol w:w="814"/>
        <w:gridCol w:w="1134"/>
        <w:gridCol w:w="1276"/>
        <w:gridCol w:w="198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w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ell Count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/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 m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C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Expansion requir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N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Yes, If yes, Passage tested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813"/>
        <w:gridCol w:w="1654"/>
        <w:gridCol w:w="276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e seeded, MSC media add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wells seeded: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tion media added to test wel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s washed, stained &amp; photograph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ul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927"/>
        <w:gridCol w:w="34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Adipogenic differentiation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Undifferentiat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by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Photographic record attached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 xml:space="preserve">osteogenic </w:t>
      </w:r>
    </w:p>
    <w:p>
      <w:pPr>
        <w:pStyle w:val="Normal"/>
        <w:spacing w:before="6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fferentiation Med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35"/>
      </w:tblGrid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dium β glycerophosphate (100mM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-ascorbic acid-2-phosphate (50mM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rozen: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hasone (4g/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 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 date:</w:t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pl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51"/>
        <w:gridCol w:w="756"/>
        <w:gridCol w:w="1087"/>
        <w:gridCol w:w="1028"/>
        <w:gridCol w:w="814"/>
        <w:gridCol w:w="1134"/>
        <w:gridCol w:w="1276"/>
        <w:gridCol w:w="198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w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ell Count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/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 m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C 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Expansion requir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N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Yes, If yes, Passage tested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813"/>
        <w:gridCol w:w="1654"/>
        <w:gridCol w:w="276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e seeded, MSC media add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wells seeded: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iation media added to test wel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replac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s washed, stained &amp; photograph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ul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927"/>
        <w:gridCol w:w="34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Osteogenic differentiation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Undifferentiated?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by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Photographic record attached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viewed by: ____________________________________  Date: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7:00Z</dcterms:created>
  <dc:creator/>
  <dc:description/>
  <cp:keywords/>
  <dc:language>en-US</dc:language>
  <cp:lastModifiedBy/>
  <cp:lastPrinted>2012-06-05T14:36:00Z</cp:lastPrinted>
  <dcterms:modified xsi:type="dcterms:W3CDTF">2019-09-24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